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88756557"/>
            <w:bookmarkStart w:id="1" w:name="__Fieldmark__0_78875655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基于声学阵列的非接触式超声波变压器局部放电检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宁夏穆勒电气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53100" cy="8658225"/>
            <wp:effectExtent l="0" t="0" r="0" b="0"/>
            <wp:docPr id="1" name="210602143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0214374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65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02T06:38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2-14-20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