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公开涉及一种基于声学阵列的非接触式超声波变压器局部放电检测装置，包括：麦克风阵列，采样模块和处理模块；所述麦克风阵列、所述采样模块和所述处理模块依次连接；其中，所述麦克风阵列被配置为接收来自电力设备的超声波信号，并将所述超声波信号输出至所述采样模块；所述采样模块被配置为将所述超声波信号转换为数字信号，并将所述数字信号输出至所述处理模块；所述处理模块被配置为根据所述数字信号，判断所述电力设备是否存在局部放电现象。根据本公开，可以提高电力设备的局部放电检测的灵敏度。</w:t>
      </w:r>
    </w:p>
    <w:p>
      <w:pPr>
        <w:pStyle w:val="Normal"/>
        <w:shd w:fill="FFFFFF" w:val="clear"/>
        <w:spacing w:lineRule="auto" w:line="360"/>
        <w:ind w:firstLine="480"/>
        <w:textAlignment w:val="center"/>
        <w:rPr>
          <w:sz w:val="24"/>
        </w:rPr>
      </w:pPr>
      <w:r>
        <w:rPr>
          <w:sz w:val="24"/>
        </w:rPr>
        <w:t> </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6:38:00Z</dcterms:created>
  <dc:creator>wcy</dc:creator>
  <dc:description/>
  <cp:keywords/>
  <dc:language>en-US</dc:language>
  <cp:lastModifiedBy>CDTH</cp:lastModifiedBy>
  <dcterms:modified xsi:type="dcterms:W3CDTF">2021-06-02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2-14-20-27</vt:lpwstr>
  </property>
  <property fmtid="{D5CDD505-2E9C-101B-9397-08002B2CF9AE}" pid="3" name="isSipo">
    <vt:lpwstr>true</vt:lpwstr>
  </property>
</Properties>
</file>