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基于声学阵列的非接触式超声波变压器局部放电检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文峰</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91691965"/>
            <w:bookmarkStart w:id="3" w:name="__Fieldmark__8_79169196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潮峰</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91691965"/>
            <w:bookmarkStart w:id="9" w:name="__Fieldmark__10_79169196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91691965"/>
            <w:bookmarkStart w:id="15" w:name="__Fieldmark__12_79169196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303231981020309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宁夏穆勒电气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640121564140535D</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91691965"/>
            <w:bookmarkStart w:id="26" w:name="__Fieldmark__19_79169196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永宁县望远工业园区</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501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91691965"/>
            <w:bookmarkStart w:id="40" w:name="__Fieldmark__32_79169196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91691965"/>
            <w:bookmarkStart w:id="52" w:name="__Fieldmark__44_79169196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91691965"/>
            <w:bookmarkStart w:id="64" w:name="__Fieldmark__60_79169196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91691965"/>
            <w:bookmarkStart w:id="75" w:name="__Fieldmark__74_79169196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91691965"/>
            <w:bookmarkStart w:id="77" w:name="__Fieldmark__75_79169196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91691965"/>
            <w:bookmarkStart w:id="79" w:name="__Fieldmark__76_79169196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91691965"/>
            <w:bookmarkStart w:id="106" w:name="__Fieldmark__101_79169196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2T07:15: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5-09-0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