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088092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卧式循环泵机械密封冲洗装置及卧式循环泵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河南省电力公司直流运检分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82224070"/>
            <w:bookmarkStart w:id="5" w:name="__Fieldmark__6_358222407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82224070"/>
            <w:bookmarkStart w:id="8" w:name="__Fieldmark__8_358222407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14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4100025884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背景技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参考图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背景技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参考图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是现有技术中的自冲洗装置结构示意图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是现有技术中破损的机械密封结构示意图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参考图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图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图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见原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02T08:00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2-15-59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