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62536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高原地区的防鼓包均压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6550879"/>
            <w:bookmarkStart w:id="5" w:name="__Fieldmark__6_30655087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6550879"/>
            <w:bookmarkStart w:id="8" w:name="__Fieldmark__8_30655087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 xml:space="preserve">2021051301833840 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景技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>考图</w:t>
            </w:r>
            <w:r>
              <w:rPr>
                <w:rFonts w:cs="宋体;SimSun" w:ascii="宋体;SimSun" w:hAnsi="宋体;SimSun"/>
              </w:rPr>
              <w:t>7,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是本申请一些实施例的立体结构示意图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是本申请一些实施例的安装效果示意图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是本申请背景技术中均压环的膨胀损坏示意图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参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5,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参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见原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2T07:4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5-1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