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浙江省淡水水产研究所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检测黄颡鱼杯状病毒</w:t>
      </w:r>
      <w:r>
        <w:rPr>
          <w:kern w:val="0"/>
          <w:sz w:val="24"/>
        </w:rPr>
        <w:t>-1</w:t>
      </w:r>
      <w:r>
        <w:rPr>
          <w:kern w:val="0"/>
          <w:sz w:val="24"/>
        </w:rPr>
        <w:t>的特异性引物、探针及快速检测试剂盒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30&gt; 20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caacaca cgcaaatgct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aactcgtc gcgtcttgaa 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actgggc aactaaaccc atccact 2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714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ttactat gttctctaaa cattctaata tacaatctaa tcagaatcct gatgagtttg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cgcttcc gcgaactcaa ctcacagatt ctttgtatgg ccctgatggc catcctttaa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caaactg gcttgatttg gttaatacca caatgacaaa tgtcaagcca gcaactctaa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cgactat tctgaggttg tgcgaggctt actcccattg ggagtggctc cgcgagttgg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gtattta tgagatatat ggtccagtta tcaaggatta ctggccagct atccaagaac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tcacttt ccttcgtctc aatattatag ccaaaactgg tggtggctcc accagtgaga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aggaaga tggggataca tctccgcaaa tgcatgctaa tgaaaataag ccaatttatg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gtcaaa cgaccctgaa gatccgcgat tcagtacttt tgttcggttt ttgaaaactt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cgaactgt ttctgatcgt tttgacgcga gctacactgt tgtttacatc ttctttgagg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ctgacgc agatagtgac cttcaaacct gggtcactga cccggattat aatccggctt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ctgtgtt gtatgtcact tcgaagacag ctcttcttga catgacgaag tggggcccaa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cctcgtc ggttttttat ctctctggcg aactctcgga gaagacacat ccaggaattg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cacttct ccgtactggc gttacaacac ctgagactga ggattggcga gtgaaaatgc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aagttttt cctcgccgct tgggatgggt caaaggcttg cgtgatctcg atggcctcag 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atcttcac tggtctcgcg ctcttggctt ccattttccc tggtgtaaag tgggcgaaga 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ttttgga ccggttgatg ggagttttga gcgttggatc gaaggtcaga agtgccaaag 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attctct gattttcttt gatgccgtga aagagactgt cgagatcacg ctcggtgaag 1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acaccga agccatccaa cttgaggtca cttggatgaa cgaactctcg cgtcgctgta 1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ttgatcc tcggctcctg gaccaccttc tttttccacg tgagcgtctg tacaaattaa 1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gggattt ggaagtgagg atcgcgaggg agaaatctgg tggtttgtca gcttattaca 1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gtcatct gaccatttgc caagagctaa tgaataagcg agacgacaca ctttgtaaaa 1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ccagtccg gatgaaacca gttgttgtgg ttttggccgg tgaacccgga gttggcaaga 1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cttttgt gaaatctctc gttcaagaac ttgagccaat actccacacg agcggctggg 1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cttggat gtgcggtgcg gatcatcacg atgaaattac aggcaaaccc atattggtca 1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aggagtt gggtcttaaa gatttggagg ccgatatgaa ggaatttcaa cgtctcgcag 1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ctgcaca atatgtcgcc aataatgacc aaatccagaa taagacccgc cgcgaagctc 1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gtgtaat aattgtcacc acaaataagc agaacctctg gaaaaaacat tcagaacctg 1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ctttaat ccgccgggtt gatttccatt tccatgtaac ccatgatggg ttagaacaat 1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aagggggc caatcctgga ttggttccac cagacaaggt tttgaagaag ctctttgcgg 1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atgggcc aaggtttggt caattaccgg ctggagcagt agattggaag ggcaactttg 1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ttttgg ccagcgtggt tgcatcacac cagtttttaa gaccaccaac acaatcacaa 1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acatcaa gatccggttg cgctctcgaa tgagcgaatt cattggcact ggtcctcaga 1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cactctg tttccatgct gcacttgatg tccccatctt tgttttccgg ggcccacctg 1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tgcggaaa gacaacacta gcgaatgatt tcactagtgt ctttactgtg atcaatgacc 2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tgggtgac tgatgcaggc tgggatgatt gttataacca aatcatgact gctgaatcaa 2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tcgtgt tccaatgata atcacaacaa acaacgagcc ctgggaagag cgtttgagtg 2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atgggtag tgatgcccgc cgggcctttg aacgtcgtgt tatctaccta gattttgact 2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ccaagaa aggttatttc tatggtaggt acactgtcac tgatattcct gaacatggtt 2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tcgaagtg tgtcaagatc gtgcacgacg gacaagctat cagtaggctt gatgtcatat 2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tgatcaa agatgcgtgc ccgcaagaga aggaaactac caacatgaag gtgcctaccc 2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atgagca gaatccacta atagcataca catcacttac cgttaaacag ataactctca 2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cagggat ttggaaactt gtctcatctt tcaccattgt agaccgcact tttcctttga 2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agcctt aatgaaaatc tccaaacagg ttgagttgag ccctcttggt catagcggcc 2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attctct ggttataaca attaatgatg ccaaaatccg ccttaagatc cctcccggaa 2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attcagtt tggtgatggt atcatcaatc tgtttacttt cgatgggctt ctaacagcag 2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tagtcca acaagaagat gaggcccctg tggacataat aattcgtccc aggagacaga 2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caaattc aatctggcaa cttgttatca atgtgacagc atcaacaatt ggtgtcgtct 2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gtgtat ggcgagcttt cgccgttttg acgagtctcc taccgatgag gaggaggagt 2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ctgagcg gcggaggccg gtcgcacgca ttagacagag tgacatgact ctgaagaatg 2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gcaatcc aaatttgtgg aatgcaacaa gttggggtga tgaaatggag gaaagtgacc 3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tcatgct ccacactgtg gagtccttgc ggaccagtat tttgccggta acggcggaaa 3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ggtccg caagggctgg gcgttctctc atgagtcggg gatagttgtc aatagtcatg 3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tctcatc tggctgccgg gttggccctc gaacagttgg gccctgtaaa acaacagttg 3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aaaactc tgatttttgt tttctccatc cccaggccga tccaggatac aagaaatgta 3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caccttt caccattccc tatgttggtg aaaagatcac tcaagttggt ttcgatggta 3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ctcaaggt tgcccgagtc gtgaaaaaac agagcctagt catcagtggg acaccgcggg 3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tttggct agcagacatc attgagaaac cacagggtag tgagaaatct atcccgggtg 3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gtggcct tccttgggtc agacaaattg gcaccaatta tgaacttgtt gggcttcaca 3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gcattta tgggacaatg atcatggtga cccctgttcc attgatgcca tcagagcatg 3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caacttc taagaataag acctacctct atcgcactca gtattttggg atagaagaaa 3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ttattga catgaaacca gccccaaaat gcggggtttt caatggagtg gaagaggatt 3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agatgct gatacgtcgg tgtctacaac ccttttatga aactccgaac cccgcttttg 3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tctcaaga agccttccaa gcgacgtgtg attatatcgc tatgaaagtc aataaaccca 3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ggtggtc gatcatcgcc gccgtaaaat ctctagacca aacaacatca gctggcccag 3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tatggtgt gacaaaagac aaagtcttca acccggatgg gtctgtcaac ccacgttatg 3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gaatttg gcgaactggg ttgaggggtc caccagatgc cgggtgtaaa gttcatatca 3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tgagat gagaccacgt cggaagtatg agggtggtaa ctcccgaccc atcttttgtt 4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acgtcca cgcggttgcg cgtgtgaaag cccttatggg tgatttgttg atgcagttga 4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agacggt gggtgaccac ccttatgcgg tgggtgttgc tcctggaact gggacgtggc 4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acattgc caaggagctt gaaaaatggc caattttggt tgatgcagat tttcaacgtt 42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attcatg catcggccca aatttgatga aacaagccta tatggccctg acgcaccctc 42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aacctga ggatcgcgac agggcacgta ttgactatgc aacaattgtc cacccaatca 43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aatttgg cccaacaaga tgtggtctcc ctagtggcat ttgtggaaca tcccacttga 43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tgtacagt ccacttgcta ctggtgaatg acaccttgat tcgtaacaac aagccttgcc 44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gggaacc aggctgcccc atagcattct tttgctatgg agatgacttc gtggctgggg 45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aagaacag tgaaaccctt cagatgctca ttgaagggtg gaaacgttta gggttccatg 45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taacgc aatgaagact ggacctccag aagcaacacg tctggaagat atccgtttct 46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aaacgggc attcaaaaaa gacgagagtg ggttctaccg agcccctctt gaagagtcta 46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ctttggcg cgccctcagt ttctcccgtc aacacgtctc atacgattac acgggggaaa 47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aggttgc gccattgtcg ggggttcgtc acacttcaat tttgcaagca gtactcagtg 48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cttggca acatggtgaa acagggtaca agaagtgtgc tgatcgacta attaaatggt 48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aaaaggt ccatgaacgt ttgccgatcg cgattcctcc ttattcaagg ttccaaccaa 49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aaattct ctgcggatct gatcaattat ctttttctga caattctcat ccaagctttt 49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gtgttcc acattcaaac gaaatggacg ctccaatggt tgttgatgtt cccgccactg 50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aaaactc agggttggtt gttgggcccg tgggggcggt agtccctgtg gctgcaccaa 51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ttggcgc tgagacaatg gctggtatga ctggtggaac tggcggttgt attgacccag 51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tacgtgg caaatttgta gtcgtcccag gcggaattgt ctcggttagc accgaaactg 52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caggaac gaagatcttc caaattaaag ttgagccagg cataaacctc tatacacgtt 52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ttgaaggc aatgtacaat gcttgggctg gcggtttcaa gattatgacc gtaattggtg 53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acaactt cattggcggg aaattcctca tcgttttcac gccacctcaa atcaaccctg 54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aattattc acttgaagct cttaccggtt tcccttctgt catcttggat attcgtgaaa 54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acaatgt catattggat tgcaccgaca taaagcgtgt aatgtggcat cccactaacg 55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aattcgac tgatggcttt gctgggtggt tttctgtttt caccttagtt aacctcaaca 55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gctggaac tggaccaatc actttggatc tacgtttctt ctcaacacca agcgacaact 56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aattttga aatgttgatc ccccctgtag aagttggggc aggagcgcaa ttggaggtct 57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ggcagcgct tgagggaaac aatctttcac tccctgggac ccaagcgagg gatggctccc 57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ctgaaac ccttatcgca ctttcaaaga acgcgagtgt tgttacgggg aatatgtggg 58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ggggtcaa ccctttggtt ggtacaccag ttggtgccat tccgtccgga ggtgtttcgg 58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gctaccc agttaagctc ttggccacag gtgtggcaaa tgagtactgg gtggcatgtc 59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gacgctga tggtaacatc tgggaggatg acacacaggg ttctgccaat ctgcctgagt 60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ggccctc atcagccccg ttaattggag ctggtgtggc agtgaaacgg tggtcagcaa 60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gagacgc cgcagtgact ttaggcacct ggaagcccca aacatctgtg gggataatca 6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ccaagagt ctcaatgacc agtggcgtgt caagttcaat cacttacatg ctatactgga 6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cagacac aattatgaac aatcaatcag gaactttcaa gccagtgtat acccccccca 6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ggagag cctcgtggtg tatggtggtc cgggaggact taaccttaca tcattgagtt 6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tcaacaat ggaatcaatg tactaccgca agaataagcc cccggttgga ccgggagaag 6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tcctctt tgcagtcaaa gacgccacaa ctttaactgt gatgcaggtg aaacttcact 6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aatggcgt tctaaccact ggtggtgttt caacggcagt tcaatggatg gctccaatag 6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cttcaccta tgttggtgtc gtctctgaga actatctgtt gaacccacca gctggcggga 6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tcatcaag tcttcttgac ctaacagaac gcatcacaga atggcagggg cagctatcgg 6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cacaattg ggatcctcaa tcatcggagg cgctttccaa cttggctctg ctgctctcgg 6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ggcaagatt gcagccgaga acaacctcca gctccagtca cgtgaccagt cgtatggctt 6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gctactc tccgaccaca aatcggagct tagccaggca ggcttgccga cgtacttggc 6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actctgga ggaggaggag gaggaggatt agctagccaa aaatacatga tcaaatcagg 68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atggcatg agtgtctcaa cacacgcaaa tgctccaaat tcattcactt cattaacaaa 69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ctcaggc acaacattaa agaaatcaaa tgttaagaaa acaactgggc aactaaaccc 69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ccactaca aattttgaaa acccaaatta tggtatccaa atgagcaatg ttaattattc 70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agacgcgac gagtttccga aagtttactt tcacgggatc gccgaatcaa ctgtttaaat 70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ttacttgt gttattatct tttaaatttt gtaatcatta aatgcatgct taatagtaaa 71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ttaatccgt 7149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43:00Z</dcterms:created>
  <dc:creator>wcy</dc:creator>
  <dc:description/>
  <cp:keywords/>
  <dc:language>en-US</dc:language>
  <cp:lastModifiedBy>CDTH</cp:lastModifiedBy>
  <dcterms:modified xsi:type="dcterms:W3CDTF">2021-06-02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1-34-20</vt:lpwstr>
  </property>
  <property fmtid="{D5CDD505-2E9C-101B-9397-08002B2CF9AE}" pid="3" name="isSipo">
    <vt:lpwstr>true</vt:lpwstr>
  </property>
</Properties>
</file>