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检测黄颡鱼杯状病毒</w:t>
            </w:r>
            <w:r>
              <w:rPr/>
              <w:t>-1</w:t>
            </w:r>
            <w:r>
              <w:rPr/>
              <w:t>的特异性引物、探针及快速检测试剂盒</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潘晓艺</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881171047"/>
            <w:bookmarkStart w:id="3" w:name="__Fieldmark__8_388117104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蔺凌云</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881171047"/>
            <w:bookmarkStart w:id="7" w:name="__Fieldmark__10_388117104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沈锦玉</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881171047"/>
            <w:bookmarkStart w:id="10" w:name="__Fieldmark__12_388117104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252219791205297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淡水水产研究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45238F</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881171047"/>
            <w:bookmarkStart w:id="20" w:name="__Fieldmark__19_388117104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杭长桥</w:t>
            </w:r>
            <w:r>
              <w:rPr/>
              <w:t>南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30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w:t>
            </w:r>
            <w:r>
              <w:rPr/>
              <w:t>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881171047"/>
            <w:bookmarkStart w:id="35" w:name="__Fieldmark__32_388117104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881171047"/>
            <w:bookmarkStart w:id="48" w:name="__Fieldmark__45_388117104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881171047"/>
            <w:bookmarkStart w:id="62" w:name="__Fieldmark__61_388117104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881171047"/>
            <w:bookmarkStart w:id="76" w:name="__Fieldmark__77_388117104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881171047"/>
            <w:bookmarkStart w:id="78" w:name="__Fieldmark__78_388117104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ed/>
                  </w:checkBox>
                </w:ffData>
              </w:fldChar>
            </w:r>
            <w:r>
              <w:rPr/>
              <w:instrText xml:space="preserve"> FORMCHECKBOX </w:instrText>
            </w:r>
            <w:r>
              <w:rPr/>
              <w:fldChar w:fldCharType="separate"/>
            </w:r>
            <w:bookmarkStart w:id="80" w:name="序列表"/>
            <w:bookmarkStart w:id="81" w:name="__Fieldmark__84_3881171047"/>
            <w:bookmarkStart w:id="82" w:name="__Fieldmark__84_388117104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881171047"/>
            <w:bookmarkStart w:id="84" w:name="__Fieldmark__85_388117104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881171047"/>
            <w:bookmarkStart w:id="93" w:name="__Fieldmark__86_388117104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881171047"/>
            <w:bookmarkStart w:id="95" w:name="__Fieldmark__87_388117104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881171047"/>
            <w:bookmarkStart w:id="97" w:name="__Fieldmark__88_388117104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881171047"/>
            <w:bookmarkStart w:id="125" w:name="__Fieldmark__113_388117104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881171047"/>
            <w:bookmarkStart w:id="127" w:name="__Fieldmark__114_388117104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核苷酸和氨基酸序列表</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35"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5"/>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6" w:name="文字1_Copy_1"/>
            <w:r>
              <w:rPr>
                <w:kern w:val="0"/>
              </w:rPr>
            </w:r>
            <w:r>
              <w:rPr>
                <w:kern w:val="0"/>
              </w:rPr>
              <w:fldChar w:fldCharType="separate"/>
            </w:r>
            <w:r>
              <w:rPr>
                <w:kern w:val="0"/>
              </w:rPr>
              <w:t>7</w:t>
            </w:r>
            <w:r>
              <w:rPr>
                <w:kern w:val="0"/>
              </w:rPr>
            </w:r>
            <w:r>
              <w:rPr>
                <w:kern w:val="0"/>
              </w:rPr>
              <w:fldChar w:fldCharType="end"/>
            </w:r>
            <w:bookmarkEnd w:id="136"/>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7" w:name="附加文件清单"/>
            <w:bookmarkStart w:id="138" w:name="marks15_附加文件清单"/>
            <w:r>
              <w:rPr>
                <w:kern w:val="0"/>
              </w:rPr>
              <w:t>附加文件清单</w:t>
            </w:r>
            <w:bookmarkEnd w:id="137"/>
            <w:bookmarkEnd w:id="138"/>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9"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40"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1"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核苷酸或氨基酸序列表计算机可读载体</w:t>
            </w:r>
            <w:r>
              <w:rPr>
                <w:kern w:val="0"/>
                <w:lang w:val="en-US" w:eastAsia="en-US"/>
              </w:rPr>
            </w:r>
            <w:r>
              <w:rPr>
                <w:kern w:val="0"/>
                <w:lang w:val="en-US" w:eastAsia="en-US"/>
              </w:rPr>
              <w:fldChar w:fldCharType="end"/>
            </w:r>
            <w:bookmarkEnd w:id="141"/>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2"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2"/>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3" w:name="申请人或代理机构签章_签章"/>
            <w:r>
              <w:rPr/>
            </w:r>
            <w:r>
              <w:rPr/>
              <w:fldChar w:fldCharType="separate"/>
            </w:r>
            <w:r>
              <w:rPr/>
            </w:r>
            <w:r>
              <w:rPr/>
              <w:t>成都天汇致远知识产权代理事务所（普通合伙）</w:t>
            </w:r>
            <w:r/>
            <w:r>
              <w:rPr/>
              <w:fldChar w:fldCharType="end"/>
            </w:r>
            <w:r>
              <w:rPr/>
            </w:r>
            <w:bookmarkEnd w:id="143"/>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4" w:name="发明英文名称_Copy_1"/>
            <w:r>
              <w:rPr/>
            </w:r>
            <w:r>
              <w:rPr/>
              <w:fldChar w:fldCharType="separate"/>
            </w:r>
            <w:r>
              <w:rPr/>
              <w:t>     </w:t>
            </w:r>
            <w:r/>
            <w:r>
              <w:rPr/>
              <w:fldChar w:fldCharType="end"/>
            </w:r>
            <w:r>
              <w:rPr/>
            </w:r>
            <w:bookmarkEnd w:id="144"/>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5" w:name="第一发明人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6" w:name="其他发明人1_英文姓名_Copy_1"/>
            <w:r>
              <w:rPr/>
            </w:r>
            <w:r>
              <w:rPr/>
              <w:fldChar w:fldCharType="separate"/>
            </w:r>
            <w:r>
              <w:rPr/>
              <w:t>     </w:t>
            </w:r>
            <w:r/>
            <w:r>
              <w:rPr/>
              <w:fldChar w:fldCharType="end"/>
            </w:r>
            <w:r>
              <w:rPr/>
            </w:r>
            <w:bookmarkEnd w:id="146"/>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7" w:name="其他发明人2_英文姓名_Copy_1"/>
            <w:r>
              <w:rPr/>
            </w:r>
            <w:r>
              <w:rPr/>
              <w:fldChar w:fldCharType="separate"/>
            </w:r>
            <w:r>
              <w:rPr/>
              <w:t>     </w:t>
            </w:r>
            <w:r/>
            <w:r>
              <w:rPr/>
              <w:fldChar w:fldCharType="end"/>
            </w:r>
            <w:r>
              <w:rPr/>
            </w:r>
            <w:bookmarkEnd w:id="147"/>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8" w:name="第一申请人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9" w:name="其他申请人1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50" w:name="申请人英文信息3"/>
            <w:bookmarkStart w:id="151" w:name="申请人英文信息3"/>
            <w:bookmarkEnd w:id="15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2" w:name="其他申请人2_英文名称_Copy_1"/>
            <w:r>
              <w:rPr/>
            </w:r>
            <w:r>
              <w:rPr/>
              <w:fldChar w:fldCharType="separate"/>
            </w:r>
            <w:r>
              <w:rPr/>
              <w:t>     </w:t>
            </w:r>
            <w:r/>
            <w:r>
              <w:rPr/>
              <w:fldChar w:fldCharType="end"/>
            </w:r>
            <w:r>
              <w:rPr/>
            </w:r>
            <w:bookmarkEnd w:id="152"/>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3" w:name="FMR_Mark"/>
      <w:r>
        <w:rPr/>
        <w:t>【发明人】</w:t>
      </w:r>
      <w:bookmarkEnd w:id="153"/>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4"/>
            <w:bookmarkEnd w:id="154"/>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姚嘉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4_3881171047"/>
            <w:bookmarkStart w:id="156" w:name="__Fieldmark__154_3881171047"/>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5"/>
            <w:bookmarkEnd w:id="157"/>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文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6_3881171047"/>
            <w:bookmarkStart w:id="159" w:name="__Fieldmark__156_3881171047"/>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6"/>
            <w:bookmarkEnd w:id="160"/>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8_3881171047"/>
            <w:bookmarkStart w:id="162" w:name="__Fieldmark__158_3881171047"/>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7"/>
            <w:bookmarkEnd w:id="163"/>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袁雪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60_3881171047"/>
            <w:bookmarkStart w:id="165" w:name="__Fieldmark__160_3881171047"/>
            <w:bookmarkEnd w:id="165"/>
            <w:r>
              <w:rPr/>
            </w:r>
            <w:r>
              <w:rPr/>
              <w:fldChar w:fldCharType="end"/>
            </w:r>
            <w:r>
              <w:rPr/>
              <w:t>不公布姓名</w:t>
            </w:r>
          </w:p>
        </w:tc>
      </w:tr>
    </w:tbl>
    <w:p>
      <w:pPr>
        <w:pStyle w:val="Normal"/>
        <w:rPr/>
      </w:pPr>
      <w:r>
        <w:rPr/>
      </w:r>
    </w:p>
    <w:p>
      <w:pPr>
        <w:pStyle w:val="Normal"/>
        <w:rPr/>
      </w:pPr>
      <w:r>
        <w:rPr/>
      </w:r>
    </w:p>
    <w:p>
      <w:pPr>
        <w:pStyle w:val="Normal"/>
        <w:rPr/>
      </w:pPr>
      <w:bookmarkStart w:id="166" w:name="FMREInfo_Mark"/>
      <w:r>
        <w:rPr/>
        <w:t>【发明人外文信息】</w:t>
      </w:r>
      <w:bookmarkEnd w:id="16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4"/>
            <w:bookmarkEnd w:id="16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5"/>
            <w:bookmarkEnd w:id="16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6"/>
            <w:bookmarkEnd w:id="16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7"/>
            <w:bookmarkEnd w:id="17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6-02T03:43:00Z</dcterms:modified>
  <cp:revision>734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1-34-2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