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黄颡鱼杯状病毒</w:t>
            </w:r>
            <w:r>
              <w:rPr>
                <w:rFonts w:cs="宋体;SimSun" w:ascii="宋体;SimSun" w:hAnsi="宋体;SimSun"/>
              </w:rPr>
              <w:t>-1</w:t>
            </w:r>
            <w:r>
              <w:rPr>
                <w:rFonts w:ascii="宋体;SimSun" w:hAnsi="宋体;SimSun" w:cs="宋体;SimSun"/>
              </w:rPr>
              <w:t>的特异性引物、探针及快速检测试剂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淡水水产研究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505431149"/>
            <w:bookmarkStart w:id="4" w:name="__Fieldmark__4_350543114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505431149"/>
            <w:bookmarkStart w:id="6" w:name="__Fieldmark__5_350543114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505431149"/>
            <w:bookmarkStart w:id="8" w:name="__Fieldmark__6_350543114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505431149"/>
            <w:bookmarkStart w:id="10" w:name="__Fieldmark__7_350543114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505431149"/>
            <w:bookmarkStart w:id="14" w:name="__Fieldmark__8_350543114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505431149"/>
            <w:bookmarkStart w:id="16" w:name="__Fieldmark__9_350543114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505431149"/>
            <w:bookmarkStart w:id="18" w:name="__Fieldmark__10_350543114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505431149"/>
            <w:bookmarkStart w:id="20" w:name="__Fieldmark__11_350543114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6-01T02:2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1-09-59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