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检测黄颡鱼小</w:t>
            </w:r>
            <w:r>
              <w:rPr/>
              <w:t>RNA</w:t>
            </w:r>
            <w:r>
              <w:rPr/>
              <w:t>病毒</w:t>
            </w:r>
            <w:r>
              <w:rPr/>
              <w:t>-1</w:t>
            </w:r>
            <w:r>
              <w:rPr/>
              <w:t>的特异性引物、探针及快速检测试剂盒</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潘晓艺</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63040946"/>
            <w:bookmarkStart w:id="3" w:name="__Fieldmark__8_236304094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蔺凌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63040946"/>
            <w:bookmarkStart w:id="7" w:name="__Fieldmark__10_236304094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沈锦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63040946"/>
            <w:bookmarkStart w:id="10" w:name="__Fieldmark__12_236304094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252219791205297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63040946"/>
            <w:bookmarkStart w:id="20" w:name="__Fieldmark__19_236304094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63040946"/>
            <w:bookmarkStart w:id="35" w:name="__Fieldmark__32_236304094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63040946"/>
            <w:bookmarkStart w:id="48" w:name="__Fieldmark__45_236304094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63040946"/>
            <w:bookmarkStart w:id="62" w:name="__Fieldmark__61_236304094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63040946"/>
            <w:bookmarkStart w:id="76" w:name="__Fieldmark__77_236304094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63040946"/>
            <w:bookmarkStart w:id="78" w:name="__Fieldmark__78_236304094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2363040946"/>
            <w:bookmarkStart w:id="82" w:name="__Fieldmark__84_236304094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63040946"/>
            <w:bookmarkStart w:id="84" w:name="__Fieldmark__85_236304094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63040946"/>
            <w:bookmarkStart w:id="93" w:name="__Fieldmark__86_236304094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63040946"/>
            <w:bookmarkStart w:id="95" w:name="__Fieldmark__87_236304094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63040946"/>
            <w:bookmarkStart w:id="97" w:name="__Fieldmark__88_236304094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63040946"/>
            <w:bookmarkStart w:id="125" w:name="__Fieldmark__113_236304094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63040946"/>
            <w:bookmarkStart w:id="127" w:name="__Fieldmark__114_236304094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嘉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2363040946"/>
            <w:bookmarkStart w:id="156" w:name="__Fieldmark__154_2363040946"/>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5"/>
            <w:bookmarkEnd w:id="157"/>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6_2363040946"/>
            <w:bookmarkStart w:id="159" w:name="__Fieldmark__156_2363040946"/>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6"/>
            <w:bookmarkEnd w:id="160"/>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8_2363040946"/>
            <w:bookmarkStart w:id="162" w:name="__Fieldmark__158_2363040946"/>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7"/>
            <w:bookmarkEnd w:id="163"/>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雪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60_2363040946"/>
            <w:bookmarkStart w:id="165" w:name="__Fieldmark__160_2363040946"/>
            <w:bookmarkEnd w:id="165"/>
            <w:r>
              <w:rPr/>
            </w:r>
            <w:r>
              <w:rPr/>
              <w:fldChar w:fldCharType="end"/>
            </w:r>
            <w:r>
              <w:rPr/>
              <w:t>不公布姓名</w:t>
            </w:r>
          </w:p>
        </w:tc>
      </w:tr>
    </w:tbl>
    <w:p>
      <w:pPr>
        <w:pStyle w:val="Normal"/>
        <w:rPr/>
      </w:pPr>
      <w:r>
        <w:rPr/>
      </w:r>
    </w:p>
    <w:p>
      <w:pPr>
        <w:pStyle w:val="Normal"/>
        <w:rPr/>
      </w:pPr>
      <w:r>
        <w:rPr/>
      </w:r>
    </w:p>
    <w:p>
      <w:pPr>
        <w:pStyle w:val="Normal"/>
        <w:rPr/>
      </w:pPr>
      <w:bookmarkStart w:id="166" w:name="FMREInfo_Mark"/>
      <w:r>
        <w:rPr/>
        <w:t>【发明人外文信息】</w:t>
      </w:r>
      <w:bookmarkEnd w:id="16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4"/>
            <w:bookmarkEnd w:id="16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5"/>
            <w:bookmarkEnd w:id="16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6"/>
            <w:bookmarkEnd w:id="16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7"/>
            <w:bookmarkEnd w:id="17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02T05:55: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3-54-0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