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序列表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110&gt; </w:t>
      </w:r>
      <w:r>
        <w:rPr>
          <w:kern w:val="0"/>
          <w:sz w:val="24"/>
        </w:rPr>
        <w:t>浙江省淡水水产研究所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120&gt; </w:t>
      </w:r>
      <w:r>
        <w:rPr>
          <w:kern w:val="0"/>
          <w:sz w:val="24"/>
        </w:rPr>
        <w:t>检测黄颡鱼小</w:t>
      </w:r>
      <w:r>
        <w:rPr>
          <w:kern w:val="0"/>
          <w:sz w:val="24"/>
        </w:rPr>
        <w:t>RNA</w:t>
      </w:r>
      <w:r>
        <w:rPr>
          <w:kern w:val="0"/>
          <w:sz w:val="24"/>
        </w:rPr>
        <w:t>病毒</w:t>
      </w:r>
      <w:r>
        <w:rPr>
          <w:kern w:val="0"/>
          <w:sz w:val="24"/>
        </w:rPr>
        <w:t>-1</w:t>
      </w:r>
      <w:r>
        <w:rPr>
          <w:kern w:val="0"/>
          <w:sz w:val="24"/>
        </w:rPr>
        <w:t>的特异性引物、探针及快速检测试剂盒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130&gt; 202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160&gt; 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170&gt; SIPOSequenceListing 1.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19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acgcggga atgccttca 19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agtaggcg tacgcgttca 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gtgcatga atacatggta caactgc 2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7449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gctcttcc gatctgtggt atatttcata ttagatcatt gttttttttt gcattgcggt 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aatttaac tgttcttatt gctattagtt cattgttttt ttgcattgcg gtgcatttca 1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tgttctta ttgcatttcc acaattattt tataatctta caacgactgc gtattaattt 1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ttgatacg atgtcccaat ccaagaacac cgtgggatcc acgagaagtg cgcgccatta 2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gatgctgt aatgtgcggg accactttca ctgccccaca aaggaaacat tggagctgag 3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gcttcaaa tcatttatgt catccgctgc caccagaata gccaacgcct ttaactgctc 3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cagcccgt gagggttttg caacactcac tggacttgag gaggacttga ggacgatgga 4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tgatgacc agtatccggg agctcttcac acagtggcaa cacaggccac tgttgaagtt 4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tggaagac accctagcca aagcagcagc agcaacgctt gtggctaaat caagggatac 5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tctccttg atttgttcta tttttttgtt ggccagggag atgggagcac ttgattttct 6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ccctcctc accggagcta actgctgtcc cagtctctct tctatatgcg ccaaggcgcg 6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acctgacc ctatttggtg agtccgatga ggagtcttat gatctcttgt cgttggctgt 7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cccttgtc gcgaccctat tgttcaccct tttccttgga aagggttgtg gacggttggc 7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cgacagtt gtcacggcac tcaacctgac tggaacacgt gtccacattg agaaaacaac 8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aggcatta gttggtgccg ttaaagacaa gatcatggag atgtggcact gggtcacaaa 9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cgacaccc agtccggatg ctgatgagct tgctaaacaa ctttatgggg tgggaactgc 9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ccttcctt ttgaatgtgc gtgaactcct gcaggataga cctatcctca cccctgagaa 10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tcaccaaa gtatccaaca tgcatctcga ggcaaaggat cgccatttat ggtgcacaca 10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atgatggg gcctattgga ccaagcccct acaagaagct atcttagatc tgaaaacttt 11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ttgattgc gcaaaatcct ctgtaaggca aacgcctaaa gttctcctcc ttgttggtgg 12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cgggtacg ggaaagacag tttcatctga atccttcatc aacaagttgg ctgctgagct 12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atctttcg aatgtgcaca atgctggaga ctttgtctac taccgcaacc caagtgaaaa 13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tctggtcg ggttacactg ggcagagggt tgtcgtgtac gatgatgcgt ggaacacgtg 13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cggatgaa ttaaatgctg agctgctcaa cgttgtcaac accgctggca tggtcaccca 14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aggctggc gttgacaaca aaggtaatat aatcctacaa gctacacatg ttgtcatcac 15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ccaatcac ctacccagag gaaccaagag aggtgcaaag ctcgaggctg tgaccagaag 15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gccatgaa gcttatgagg tgcgtagagt gggcacatac ccaacttttc atgctctcaa 16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aggaagat ggcctcttcc tacaactttc tgatggaacc ccggtttcag atgacaaacc 16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tccaccca actttcatat tctcggggtg ggtgcgtcct ctgctagaga gtgatgaaat 17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tcgacatc ttttccactg aggcgagtgg ggattcagat ataattcttg aagctgaggg 18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ttgaaggt tcctctgaga cactcgagct caggggtgat gagtcctgtg ggggttgtgc 18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atggcacc cactattctc atgacatcaa cgtcaccatt gacaacaacc aactaagtct 19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ccaatttc ctcgagaggc aacttgcata taatcccaca cctcaggctt gccacctggc 19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tctctgat gatattttcc ccttattgac tgaaggggca caaatgactt gtatcaacgg 20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tgacccag acactcgaac tccgaggtgg aatgggaaag ttatgcaagt cgccctttaa 21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ctgacttg atattgaaag tgccagacga tgttgacctt ctctatggta aggtctgtgt 21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atgatgag tgctgtcttg agcacctcga ctcaactttt cttgtatctt gcccacaaga 22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acaggatg ttgtgggtca actctttggt taacctatgc gcccctggta acagactggt 22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gtccccct ctacggttct catgtaatgg gagccgtatc tcagttaaaa catcttcacg 23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atggtggg agctctctcc attgcgaact tgatatcaaa agtgagactg aaagtctcat 24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ctctgggg gaaccaccct atttcccacg cccaaaagca aacctcacct actgggaaag 24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ccgttacc tggatgatca ataacaagtg gaacatactc attggagcat ttgccgttgg 25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tgggtact ctggctttag ctggcctctt caaacttttc tctttcatct tctccccatt 25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aaaccctt gccttaaggg cttggggaga tgaagccgtc agcgatgacg acgatggtgc 26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aggtgccc gactgggctg acctttcaac gcgtgttagc gacgggtttg aagacaatat 27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acgaagag gtctccaaga agaccgggga tcccattggt tgcacctgct tcacttgtta 27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aaatgagg agagccctaa gaaacgcacg tcgttccagg aaaactcgga cccgtaagac 28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aggcagct ggatcaaaaa ctctgaagct caagggtatt gccgaaacta atgccgcttc 28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tctctgac tcattttggt ttggtagtgt tgtcggtaaa ctggatggga aaggggtaca 29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gctccacc aatgttgtgc aggttgactc caacttttgt tacgcaccgg cacatttgtt 30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gtggttat ggacccttct cggtgaaact cacacgtggg cttcatcggg gcgggaaact 30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agagacag gaactgaatt tctccctggt tgaagggaag aatatcattc tggattacaa 31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gggatatc gctgtttttt cctccaagga cctgccctca aagaggagca tattaaattt 31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ttcgtgat caccatgacc caaaagctaa atacatgttg ctccataaga gctcagcaag 32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tggaacac gcagctgttc ttgaggcaat atccaacctc cgacgtgagg attgttatgt 33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ctagagtg gtggctggtg gcaaggcaga aagctacaaa ttggaaacct tcattggctc 33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ccgcagcc acagtcgatt tcggtgactg tggctcactt ctactttcag attgcgacaa 34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tcaccatc catgggcatg ttttgtcggc atttgatgac gttgaggagg tggtgtgcgc 34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cagtcact agatcggatt tggaggatat ggtctcacag ttcaccaccc caatattgaa 35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ccaaaggc aaatactcca acgtcagtga ggtggattgg atggaaacac acttgcccct 36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gtatagct ggtgccctca caccaactag caacaacaag acaagccaca tcacccaatc 36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acctgcaa ccaagttccg tgaacggtat gatgcagaaa ggatatggat tccccaagaa 37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ttccagcg gccatgaatg ttacagcact cataaaagcc attgacaagt ggtccttgcc 37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cttccgat gggaacataa tcaatgcgcc ggcttatgag aatgccatgg gcgtggtcca 38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ggatggcg acacgcttta aagtcggttc caacacacct gccatttgta agatccagaa 39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ctgtgaag ggttttcgtg gctcaggccc tttttgcaag gtcacgtcat gtggatcggg 39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ggcccaaa aagaaaaccg actacataga ctttgagcag ggtacagttt gccccgaatt 40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agcgtgct tgctcacaac tgtgggaaga ttatgagcaa ggggattacc cgagatcagt 40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tcaaagct gcactcaagg atgagaagcg tcccgtggac aaggtggccc agaataaaac 41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gtgttgta tttggttcac cacttcataa atctttggtg gaccgaatgc tgttttgttg 42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tcattgag ggttcaaaga aagagttcaa gtggtacgcc cctggctgca acccaacaag 42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ccgattgg agcaaaatcg ccaacaggca catgtccgcc ccacacgcgc gggagggcca 43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tttctatt gactactctg gcttcgactc tacccaggcg tcaggtgtcg cttttgatat 43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taacagcc atagccaagg ggtccggagc caccaccaag cataccaaaa tgatgcaggc 44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caatatta gattgttaca agagttgtct ggatgtgtat ggcaacacgt ttgttaaaaa 45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cgggaatg ccttcagggg cggttatgac cacgtgcatg aatacatggt acaactgctt 45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tgaacgcg tacgcctact tcaatactgt cccaggagcc acctcagact ctttcctgtc 46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aacacatt ttcacggcct atggagatga tgttgtcatc acatccccaa tcacagtcga 46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ggttctgc aactctgtga gagtcttcgg taccactgcc actagtgcca ccaagcaagg 47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aaatcctc aaaaccccct tggaggaggt tgtcttcctc tccagaggat ttagatcatc 48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atgagggg ggcgccaggg gctccatgtt ttggttcgca ccattatcat tggaatctat 48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tgccctgc atgtacttca gtgacgccaa aagcacactt gatgatgaag tcaacacctt 49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gaaatgtg ttgaaggaat tggccttgca cggagaagag acctatttcc agttcgcgcg 49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tttgtacc tctgcagact tcctgagaaa attgccccac gacttggaag tcgcctacat 50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atgaagag tcgagaggcg catgtggaaa accacataaa cactgatggt tttggtacca 51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actcctgg ccgcagccag gaacccggaa tttaagaata tctataatag actttatctt 51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aatcctca gcttcaccgc tcaagtgaaa cttacttttt gcacaattct aattgattca 52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gttaaaac taatcaataa acatgtcatc caaaattgag tgccccaccc agccagaggt 52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agtcgtct gagttgacct gttgggattg gtcgcctcta ctccttagga gtttggccga 53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acattgaa gttcaggctc ttaaaaagaa aggcctggtt ttccacatcc tcaacaaatg 54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gggccatt ccgggatcta tttcttattc cctggtgaat cggtttaaaa cggtactcat 54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acttcttc cctaaaatga agtgctttag ggggaaaaga actgatctgg tggagcccat 55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cagttgtg tcaatgggca cctcctttaa cggttttttg accccccaga atgagtttta 55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gcccggac ttctatggag agtccataac actttctgat ccacctcgtc ccaggctttt 56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agctacgt ggtgatacag gggggtgttc aataacatgc agagcttgcg gggtcaagat 57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agaagtct aacctgctca agcatctcca agtgtgcccc aagaggaccc agccacccag 57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ccccttgt cctccaaaga tgacatacaa aaagacacca gcaggacaac ttaaggtgaa 58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aagctggc cccaagcaaa tagcccccat accaatgcgt gatgatccca agggaaaggg 58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ggtggtgg atttcttcca acctcgctgc ctattcccca gcccatgctg accaacacaa 59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ggttggcc tgtggtgacc gtggtaagtc acttaaatgg actgatgtgg tggagaaatc 60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acacattt aatgaggttg gagacctcct ggtcctggga actgggcttg tggagtcacc 60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atgcagtg gtggcaacca aagatgggtc aacgtccact ggatctaccc ttccagacat 61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tccacccc gtgatgtgtg tgggagtgaa tgacagagat gaagacgacc tggatgtcac 61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gatcgaaa gacgactcca agctggtcat aacaaaaatg tttgacacac ctgaaagtca 62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aaaaacac cgcatggttg gaagctccat cactatcaca gtaagtggag aagctggcag 63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tgaacatc gccgaactca cctctggacc tgagaaggac gatttgaaaa ccgtccacat 63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ccagatta caccaaactg acggtcatac agcacataat gggaaggagg gcctctacat 64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tcagtaag ccagcacatg atcatgatcc aaccaactgg atggataatg gtgatgtgat 64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cagcactg acatccctgg tttctatgga agatggaggt gccgacaagg agcacaacat 65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cctggaag actgcagagg caatgcatct gagcggacgc gggctgcagt tcgcgaagct 66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atggggtg cacgctggtg tgactgttac tgttaaggtt gtgctgcaca tggagtacaa 66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ttgaccca acccactccc atgccaggta cctcacccct acaaacgtag tcggaggagt 67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ctggggcg gcccatcgca acgtgtacca gcgcatttgg tctggctacc cagcccatta 67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acgacctc aagggcttct tagcaggtct tgcaagtgtg ctagcgtcaa tcggagctat 68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ttgctgtc ttcatccccc ctgcaggagc cgtaattgga gccgtgggcg caggggttgg 69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gcgtcgca gcaatcctct aaattgaacc aaaaaccaac caacatcaac cctctcataa 69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cgaagttt gtaactactc tcttcttact catttgaggt ttgctagcat ttcaaccata 70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ggaaagag agcacaggta gtgcctcaag tacaaaagcc ccatacaacc agtgtgttgc 70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gatcagat acctgaacta aacagaacgg gaacggtaac tgagttgatt gctgcaaatt 71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ttcgctga ggtagggaaa cataaaattt cctactttct ttcccatcct tcctcagcgg 72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acctttaa tgcgtgtgtc caccccagtg gtgtaccacg catctccttc agtatatctg 72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ggacgtct caaaggcgtt tcaacacgga tctcctgtgg ggggaaaccg tgttctcaag 73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ttgtcacc aaaggtggcg tgcaatgggt gcacgttact tttccccctc ggggggttca 73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gtgaatat gcttatttga gacagaaata cacttctttt ataaacatca aaaaaaaaaa 74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  <w:sz w:val="24"/>
        </w:rPr>
      </w:pPr>
      <w:r>
        <w:rPr>
          <w:kern w:val="0"/>
          <w:sz w:val="24"/>
        </w:rPr>
        <w:t>aaaaaaaaa 744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核苷酸和氨基酸序列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5:54:00Z</dcterms:created>
  <dc:creator>wcy</dc:creator>
  <dc:description/>
  <cp:keywords/>
  <dc:language>en-US</dc:language>
  <cp:lastModifiedBy>CDTH</cp:lastModifiedBy>
  <dcterms:modified xsi:type="dcterms:W3CDTF">2021-06-02T0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2-13-54-05</vt:lpwstr>
  </property>
  <property fmtid="{D5CDD505-2E9C-101B-9397-08002B2CF9AE}" pid="3" name="isSipo">
    <vt:lpwstr>true</vt:lpwstr>
  </property>
</Properties>
</file>