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79967280"/>
            <w:bookmarkStart w:id="1" w:name="__Fieldmark__0_187996728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检测淡水鱼桑提库珀蛙病毒的特异性引物、探针及快速检测试剂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01105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1105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2T03:5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1-4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