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淡水鱼桑提库珀蛙病毒的特异性引物、探针及快速检测试剂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淡水水产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260523485"/>
            <w:bookmarkStart w:id="4" w:name="__Fieldmark__4_426052348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260523485"/>
            <w:bookmarkStart w:id="6" w:name="__Fieldmark__5_426052348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260523485"/>
            <w:bookmarkStart w:id="8" w:name="__Fieldmark__6_426052348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260523485"/>
            <w:bookmarkStart w:id="10" w:name="__Fieldmark__7_426052348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260523485"/>
            <w:bookmarkStart w:id="14" w:name="__Fieldmark__8_426052348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260523485"/>
            <w:bookmarkStart w:id="16" w:name="__Fieldmark__9_426052348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260523485"/>
            <w:bookmarkStart w:id="18" w:name="__Fieldmark__10_426052348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260523485"/>
            <w:bookmarkStart w:id="20" w:name="__Fieldmark__11_426052348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02T03:5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1-4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