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检测淡水鱼桑提库珀蛙病毒的特异性引物、探针及快速检测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潘晓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4905207"/>
            <w:bookmarkStart w:id="3" w:name="__Fieldmark__8_32490520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蔺凌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4905207"/>
            <w:bookmarkStart w:id="7" w:name="__Fieldmark__10_32490520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沈锦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4905207"/>
            <w:bookmarkStart w:id="10" w:name="__Fieldmark__12_32490520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25221979120529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4905207"/>
            <w:bookmarkStart w:id="20" w:name="__Fieldmark__19_32490520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4905207"/>
            <w:bookmarkStart w:id="35" w:name="__Fieldmark__32_32490520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4905207"/>
            <w:bookmarkStart w:id="48" w:name="__Fieldmark__45_32490520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4905207"/>
            <w:bookmarkStart w:id="62" w:name="__Fieldmark__61_32490520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4905207"/>
            <w:bookmarkStart w:id="76" w:name="__Fieldmark__77_32490520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4905207"/>
            <w:bookmarkStart w:id="78" w:name="__Fieldmark__78_32490520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324905207"/>
            <w:bookmarkStart w:id="82" w:name="__Fieldmark__84_32490520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4905207"/>
            <w:bookmarkStart w:id="84" w:name="__Fieldmark__85_32490520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4905207"/>
            <w:bookmarkStart w:id="93" w:name="__Fieldmark__86_32490520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4905207"/>
            <w:bookmarkStart w:id="95" w:name="__Fieldmark__87_32490520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4905207"/>
            <w:bookmarkStart w:id="97" w:name="__Fieldmark__88_32490520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4905207"/>
            <w:bookmarkStart w:id="125" w:name="__Fieldmark__113_32490520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4905207"/>
            <w:bookmarkStart w:id="127" w:name="__Fieldmark__114_32490520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巩金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324905207"/>
            <w:bookmarkStart w:id="156" w:name="__Fieldmark__154_324905207"/>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324905207"/>
            <w:bookmarkStart w:id="159" w:name="__Fieldmark__156_324905207"/>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324905207"/>
            <w:bookmarkStart w:id="162" w:name="__Fieldmark__158_324905207"/>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324905207"/>
            <w:bookmarkStart w:id="165" w:name="__Fieldmark__160_324905207"/>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8"/>
            <w:bookmarkEnd w:id="166"/>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62_324905207"/>
            <w:bookmarkStart w:id="168" w:name="__Fieldmark__162_324905207"/>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2T03:53:00Z</dcterms:modified>
  <cp:revision>734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1-46-3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