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79406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心脏微创手术的拉钩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友谊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72796132"/>
            <w:bookmarkStart w:id="5" w:name="__Fieldmark__6_387279613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72796132"/>
            <w:bookmarkStart w:id="8" w:name="__Fieldmark__8_387279613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528023758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架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远离主杆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一端铰接有所述活动杆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架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远离主杆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一端铰接有活动杆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心脏微创手术的拉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用于心脏微创手术的拉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2T09:23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7-15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