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69737013"/>
            <w:bookmarkStart w:id="1" w:name="__Fieldmark__0_42697370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基于精细控压钻井技术的复合钻头优选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31174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31174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4T02:1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09-53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