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精细控压钻井技术的复合钻头优选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601574604"/>
            <w:bookmarkStart w:id="4" w:name="__Fieldmark__4_260157460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601574604"/>
            <w:bookmarkStart w:id="6" w:name="__Fieldmark__5_260157460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601574604"/>
            <w:bookmarkStart w:id="8" w:name="__Fieldmark__6_260157460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601574604"/>
            <w:bookmarkStart w:id="10" w:name="__Fieldmark__7_260157460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601574604"/>
            <w:bookmarkStart w:id="14" w:name="__Fieldmark__8_260157460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601574604"/>
            <w:bookmarkStart w:id="16" w:name="__Fieldmark__9_260157460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601574604"/>
            <w:bookmarkStart w:id="18" w:name="__Fieldmark__10_260157460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601574604"/>
            <w:bookmarkStart w:id="20" w:name="__Fieldmark__11_260157460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04T02:1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09-53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