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苜蓿用取根钻</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秀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54225400"/>
            <w:bookmarkStart w:id="3" w:name="__Fieldmark__8_21542254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梁庆伟</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54225400"/>
            <w:bookmarkStart w:id="9" w:name="__Fieldmark__10_21542254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潘翔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54225400"/>
            <w:bookmarkStart w:id="15" w:name="__Fieldmark__12_21542254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526291980061000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赤峰市农牧科学研究所</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50400460299031L</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54225400"/>
            <w:bookmarkStart w:id="26" w:name="__Fieldmark__19_21542254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松山区党校组团科研路</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5680363329</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54225400"/>
            <w:bookmarkStart w:id="40" w:name="__Fieldmark__32_21542254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54225400"/>
            <w:bookmarkStart w:id="52" w:name="__Fieldmark__44_21542254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54225400"/>
            <w:bookmarkStart w:id="64" w:name="__Fieldmark__60_21542254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54225400"/>
            <w:bookmarkStart w:id="75" w:name="__Fieldmark__74_21542254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54225400"/>
            <w:bookmarkStart w:id="77" w:name="__Fieldmark__75_21542254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54225400"/>
            <w:bookmarkStart w:id="79" w:name="__Fieldmark__76_21542254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54225400"/>
            <w:bookmarkStart w:id="106" w:name="__Fieldmark__101_21542254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5</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清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2154225400"/>
            <w:bookmarkStart w:id="135" w:name="__Fieldmark__138_2154225400"/>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晴晴</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2154225400"/>
            <w:bookmarkStart w:id="138" w:name="__Fieldmark__140_2154225400"/>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娜日苏</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2154225400"/>
            <w:bookmarkStart w:id="141" w:name="__Fieldmark__142_2154225400"/>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文辉</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2154225400"/>
            <w:bookmarkStart w:id="144" w:name="__Fieldmark__144_2154225400"/>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2154225400"/>
            <w:bookmarkStart w:id="147" w:name="__Fieldmark__146_2154225400"/>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2154225400"/>
            <w:bookmarkStart w:id="150" w:name="__Fieldmark__148_2154225400"/>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1" w:name="FMREInfo_Mark"/>
      <w:r>
        <w:rPr/>
        <w:t>【发明人英文信息】</w:t>
      </w:r>
      <w:bookmarkEnd w:id="15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4"/>
            <w:bookmarkEnd w:id="15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5"/>
            <w:bookmarkEnd w:id="15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4" w:name="发明人英文信息6"/>
            <w:bookmarkEnd w:id="15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7"/>
            <w:bookmarkEnd w:id="155"/>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8"/>
            <w:bookmarkEnd w:id="156"/>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9"/>
            <w:bookmarkEnd w:id="157"/>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6-04T07:03: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4-15-00-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