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170269416"/>
            <w:bookmarkStart w:id="1" w:name="__Fieldmark__0_417026941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苜蓿用取根钻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赤峰市农牧科学研究所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29275" cy="8372475"/>
            <wp:effectExtent l="0" t="0" r="0" b="0"/>
            <wp:docPr id="1" name="210604150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04150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837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04T07:02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15-0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