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本实用新型公开了一种苜蓿用取根钻，包括设备本体、控制面板、支撑架、环形锥片和转轴，所述设备本体的底端安装有环形锥片，且环形锥片下方的设备本体底端安装有钻筒，并且钻筒的内部设有钻土叶，所述钻土叶上方的设备本体内部安装有伺服电机，且伺服电机的输出端通过联轴器安装有转轴，并且转轴的底端安装有传动架，传动架的底端与钻土叶固定连接，所述环形锥片的内部设有网孔，且网孔的外壁与环形锥片固定连接，并且环形锥片上方的设备本体外壁上安装有右弧形套，所述右弧形套一侧的设备本体外壁上安装有左弧行套。本实用新型不仅实现了苜蓿用取根钻对苜蓿便捷的取根，加快了取根钻取根的操作速度，而且延长了取根钻的使用寿命。</w:t>
      </w:r>
    </w:p>
    <w:p>
      <w:pPr>
        <w:pStyle w:val="Normal"/>
        <w:tabs>
          <w:tab w:val="clear" w:pos="420"/>
          <w:tab w:val="left" w:pos="1635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6:44:00Z</dcterms:created>
  <dc:creator>cxf</dc:creator>
  <dc:description/>
  <cp:keywords/>
  <dc:language>en-US</dc:language>
  <cp:lastModifiedBy>CDTH</cp:lastModifiedBy>
  <cp:lastPrinted>2006-12-25T12:14:00Z</cp:lastPrinted>
  <dcterms:modified xsi:type="dcterms:W3CDTF">2021-06-04T06:44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4-14-35-5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