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苜蓿根的绑扎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梁庆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44989634"/>
            <w:bookmarkStart w:id="3" w:name="__Fieldmark__8_22449896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娜日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44989634"/>
            <w:bookmarkStart w:id="9" w:name="__Fieldmark__10_22449896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秀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44989634"/>
            <w:bookmarkStart w:id="15" w:name="__Fieldmark__12_22449896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04221982072800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赤峰市农牧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50400460299031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44989634"/>
            <w:bookmarkStart w:id="26" w:name="__Fieldmark__19_22449896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松山区党校组团科研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44989634"/>
            <w:bookmarkStart w:id="40" w:name="__Fieldmark__32_22449896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44989634"/>
            <w:bookmarkStart w:id="52" w:name="__Fieldmark__44_22449896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44989634"/>
            <w:bookmarkStart w:id="64" w:name="__Fieldmark__60_22449896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44989634"/>
            <w:bookmarkStart w:id="75" w:name="__Fieldmark__74_22449896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44989634"/>
            <w:bookmarkStart w:id="77" w:name="__Fieldmark__75_22449896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44989634"/>
            <w:bookmarkStart w:id="79" w:name="__Fieldmark__76_22449896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44989634"/>
            <w:bookmarkStart w:id="106" w:name="__Fieldmark__101_22449896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晴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44989634"/>
            <w:bookmarkStart w:id="135" w:name="__Fieldmark__138_224498963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潘翔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44989634"/>
            <w:bookmarkStart w:id="138" w:name="__Fieldmark__140_224498963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清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44989634"/>
            <w:bookmarkStart w:id="141" w:name="__Fieldmark__142_224498963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文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244989634"/>
            <w:bookmarkStart w:id="144" w:name="__Fieldmark__144_224498963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244989634"/>
            <w:bookmarkStart w:id="147" w:name="__Fieldmark__146_224498963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244989634"/>
            <w:bookmarkStart w:id="150" w:name="__Fieldmark__148_2244989634"/>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4T07:22: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4-15-16-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