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155768614"/>
            <w:bookmarkStart w:id="1" w:name="__Fieldmark__0_3155768614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苜蓿根的绑扎取样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赤峰市农牧科学研究所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629275" cy="8496300"/>
            <wp:effectExtent l="0" t="0" r="0" b="0"/>
            <wp:docPr id="1" name="210604151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60415143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275" cy="849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6-04T07:15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6-04-15-03-4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