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实用新型公开了一种苜蓿根的绑扎取样装置，包括工作箱、第一气缸、切割层和过滤板，所述工作箱一侧的内部安装有旋转电机，且旋转电机的顶端活动连接有螺旋轴，所述工作箱内部一侧的底端固定连接有活动轴，且活动轴的一侧活动连接有第一活动块。本实用新型通过控制面板启动工作箱一侧内部的旋转电机，可以带动螺旋轴旋转，并使螺旋轴上的第一滑块带动第一气缸进行升降运动，通过第一气缸带动固定夹，可以对绑扎的苜蓿进行夹持，同时通过螺旋轴带动第一气缸移动至切割层处，使切割层内部的第二气缸带动切割刀进行精准切割，同时在工作箱外侧设置有玻璃，可以观察工作箱内部的苜蓿根部切割情况，以便调整切割位置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07:15:00Z</dcterms:created>
  <dc:creator>wcy</dc:creator>
  <dc:description/>
  <cp:keywords/>
  <dc:language>en-US</dc:language>
  <cp:lastModifiedBy>CDTH</cp:lastModifiedBy>
  <dcterms:modified xsi:type="dcterms:W3CDTF">2021-06-04T07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6-04-15-03-48</vt:lpwstr>
  </property>
  <property fmtid="{D5CDD505-2E9C-101B-9397-08002B2CF9AE}" pid="3" name="isSipo">
    <vt:lpwstr>true</vt:lpwstr>
  </property>
</Properties>
</file>