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25965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固体微生物发酵箱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03954470"/>
            <w:bookmarkStart w:id="5" w:name="__Fieldmark__6_280395447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03954470"/>
            <w:bookmarkStart w:id="8" w:name="__Fieldmark__8_280395447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1011770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中空层的内部填充物优选保温岩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中空层的内部填充物为保温岩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固体微生物发酵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固体微生物发酵箱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4T09:3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7-31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