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481582876"/>
            <w:bookmarkStart w:id="1" w:name="__Fieldmark__0_481582876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氧化钒复合高镍三元正极材料及其制备方法和应用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杉杉能源（宁夏）有限公司   北方民族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91200" cy="8601075"/>
            <wp:effectExtent l="0" t="0" r="0" b="0"/>
            <wp:docPr id="1" name="210607150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6071502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860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6-07T07:03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07-14-31-3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