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氧化钒复合高镍三元正极材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杉杉能源（宁夏）有限公司      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83527553"/>
            <w:bookmarkStart w:id="4" w:name="__Fieldmark__4_358352755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83527553"/>
            <w:bookmarkStart w:id="6" w:name="__Fieldmark__5_358352755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83527553"/>
            <w:bookmarkStart w:id="8" w:name="__Fieldmark__6_358352755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83527553"/>
            <w:bookmarkStart w:id="10" w:name="__Fieldmark__7_358352755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83527553"/>
            <w:bookmarkStart w:id="14" w:name="__Fieldmark__8_358352755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83527553"/>
            <w:bookmarkStart w:id="16" w:name="__Fieldmark__9_358352755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83527553"/>
            <w:bookmarkStart w:id="18" w:name="__Fieldmark__10_358352755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83527553"/>
            <w:bookmarkStart w:id="20" w:name="__Fieldmark__11_358352755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7T07:0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4-3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