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氧化钒复合高镍三元正极材料及其制备方法和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吴建栋</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489169402"/>
            <w:bookmarkStart w:id="3" w:name="__Fieldmark__8_248916940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贾廷庆</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489169402"/>
            <w:bookmarkStart w:id="7" w:name="__Fieldmark__10_248916940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晁锋刚</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489169402"/>
            <w:bookmarkStart w:id="10" w:name="__Fieldmark__12_248916940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42223198711261016</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杉杉能源（宁夏）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640200MA75WCQC5M</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489169402"/>
            <w:bookmarkStart w:id="20" w:name="__Fieldmark__19_248916940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大武口区长城路以西、世纪大道以北长</w:t>
            </w:r>
            <w:r>
              <w:rPr/>
              <w:t>城路</w:t>
            </w:r>
            <w:r>
              <w:rPr/>
              <w:t>33</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53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北方民族大学</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121000004552502099</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2489169402"/>
            <w:bookmarkStart w:id="35" w:name="__Fieldmark__32_248916940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西夏区文昌</w:t>
            </w:r>
            <w:r>
              <w:rPr/>
              <w:t>北街</w:t>
            </w:r>
            <w:r>
              <w:rPr/>
              <w:t>204</w:t>
            </w:r>
            <w:r>
              <w:rPr/>
              <w:t>号</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750000</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15680363329</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489169402"/>
            <w:bookmarkStart w:id="48" w:name="__Fieldmark__45_248916940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489169402"/>
            <w:bookmarkStart w:id="62" w:name="__Fieldmark__61_248916940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489169402"/>
            <w:bookmarkStart w:id="76" w:name="__Fieldmark__77_248916940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489169402"/>
            <w:bookmarkStart w:id="78" w:name="__Fieldmark__78_248916940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489169402"/>
            <w:bookmarkStart w:id="82" w:name="__Fieldmark__84_248916940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489169402"/>
            <w:bookmarkStart w:id="84" w:name="__Fieldmark__85_248916940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489169402"/>
            <w:bookmarkStart w:id="93" w:name="__Fieldmark__86_248916940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489169402"/>
            <w:bookmarkStart w:id="95" w:name="__Fieldmark__87_248916940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489169402"/>
            <w:bookmarkStart w:id="97" w:name="__Fieldmark__88_248916940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489169402"/>
            <w:bookmarkStart w:id="125" w:name="__Fieldmark__113_248916940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489169402"/>
            <w:bookmarkStart w:id="127" w:name="__Fieldmark__114_248916940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6</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7</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卢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489169402"/>
            <w:bookmarkStart w:id="154" w:name="__Fieldmark__150_2489169402"/>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少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489169402"/>
            <w:bookmarkStart w:id="157" w:name="__Fieldmark__152_2489169402"/>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泽晶</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2489169402"/>
            <w:bookmarkStart w:id="160" w:name="__Fieldmark__154_2489169402"/>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马金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2489169402"/>
            <w:bookmarkStart w:id="163" w:name="__Fieldmark__156_2489169402"/>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北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2489169402"/>
            <w:bookmarkStart w:id="166" w:name="__Fieldmark__158_2489169402"/>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侯春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2489169402"/>
            <w:bookmarkStart w:id="169" w:name="__Fieldmark__160_2489169402"/>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盛之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2489169402"/>
            <w:bookmarkStart w:id="172" w:name="__Fieldmark__162_2489169402"/>
            <w:bookmarkEnd w:id="172"/>
            <w:r>
              <w:rPr/>
            </w:r>
            <w:r>
              <w:rPr/>
              <w:fldChar w:fldCharType="end"/>
            </w:r>
            <w:r>
              <w:rPr/>
              <w:t>不公布姓名</w:t>
            </w:r>
          </w:p>
        </w:tc>
      </w:tr>
    </w:tbl>
    <w:p>
      <w:pPr>
        <w:pStyle w:val="Normal"/>
        <w:rPr/>
      </w:pPr>
      <w:r>
        <w:rPr/>
      </w:r>
    </w:p>
    <w:p>
      <w:pPr>
        <w:pStyle w:val="Normal"/>
        <w:rPr/>
      </w:pPr>
      <w:r>
        <w:rPr/>
      </w:r>
    </w:p>
    <w:p>
      <w:pPr>
        <w:pStyle w:val="Normal"/>
        <w:rPr/>
      </w:pPr>
      <w:bookmarkStart w:id="173" w:name="FMREInfo_Mark"/>
      <w:r>
        <w:rPr/>
        <w:t>【发明人外文信息】</w:t>
      </w:r>
      <w:bookmarkEnd w:id="173"/>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4"/>
            <w:bookmarkEnd w:id="174"/>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5"/>
            <w:bookmarkEnd w:id="175"/>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6"/>
            <w:bookmarkEnd w:id="176"/>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7"/>
            <w:bookmarkEnd w:id="177"/>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8"/>
            <w:bookmarkEnd w:id="178"/>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9"/>
            <w:bookmarkEnd w:id="179"/>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10"/>
            <w:bookmarkEnd w:id="180"/>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6-07T07:43:00Z</dcterms:modified>
  <cp:revision>733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7-15-37-5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