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柔性</w:t>
            </w:r>
            <w:r>
              <w:rPr/>
              <w:t>AgZn</w:t>
            </w:r>
            <w:r>
              <w:rPr/>
              <w:t>导电薄膜及其制备方法和应用</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卢辉</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272319213"/>
            <w:bookmarkStart w:id="3" w:name="__Fieldmark__8_1272319213"/>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沙思淼</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272319213"/>
            <w:bookmarkStart w:id="7" w:name="__Fieldmark__10_1272319213"/>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李彤</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272319213"/>
            <w:bookmarkStart w:id="10" w:name="__Fieldmark__12_1272319213"/>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642226198811130039</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北方民族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1000004552502099</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1272319213"/>
            <w:bookmarkStart w:id="20" w:name="__Fieldmark__19_1272319213"/>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西夏区文昌</w:t>
            </w:r>
            <w:r>
              <w:rPr/>
              <w:t>北街</w:t>
            </w:r>
            <w:r>
              <w:rPr/>
              <w:t>204</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75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5680363329</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1272319213"/>
            <w:bookmarkStart w:id="35" w:name="__Fieldmark__32_1272319213"/>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1272319213"/>
            <w:bookmarkStart w:id="48" w:name="__Fieldmark__45_1272319213"/>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272319213"/>
            <w:bookmarkStart w:id="62" w:name="__Fieldmark__61_1272319213"/>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1272319213"/>
            <w:bookmarkStart w:id="76" w:name="__Fieldmark__77_1272319213"/>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272319213"/>
            <w:bookmarkStart w:id="78" w:name="__Fieldmark__78_1272319213"/>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1272319213"/>
            <w:bookmarkStart w:id="82" w:name="__Fieldmark__84_1272319213"/>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1272319213"/>
            <w:bookmarkStart w:id="84" w:name="__Fieldmark__85_1272319213"/>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272319213"/>
            <w:bookmarkStart w:id="93" w:name="__Fieldmark__86_1272319213"/>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272319213"/>
            <w:bookmarkStart w:id="95" w:name="__Fieldmark__87_1272319213"/>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272319213"/>
            <w:bookmarkStart w:id="97" w:name="__Fieldmark__88_1272319213"/>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1272319213"/>
            <w:bookmarkStart w:id="125" w:name="__Fieldmark__113_1272319213"/>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272319213"/>
            <w:bookmarkStart w:id="127" w:name="__Fieldmark__114_1272319213"/>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6</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6</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07</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马思敏</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1272319213"/>
            <w:bookmarkStart w:id="154" w:name="__Fieldmark__150_1272319213"/>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康</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1272319213"/>
            <w:bookmarkStart w:id="157" w:name="__Fieldmark__152_1272319213"/>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吴建栋</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1272319213"/>
            <w:bookmarkStart w:id="160" w:name="__Fieldmark__154_1272319213"/>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杨少林</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1272319213"/>
            <w:bookmarkStart w:id="163" w:name="__Fieldmark__156_1272319213"/>
            <w:bookmarkEnd w:id="16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4" w:name="发明人8"/>
            <w:bookmarkEnd w:id="164"/>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马金福</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158_1272319213"/>
            <w:bookmarkStart w:id="166" w:name="__Fieldmark__158_1272319213"/>
            <w:bookmarkEnd w:id="16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7" w:name="发明人9"/>
            <w:bookmarkEnd w:id="167"/>
            <w:r>
              <w:rPr/>
              <w:t>发明人</w:t>
            </w:r>
            <w:r>
              <w:rPr/>
              <w:t>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8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北平</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160_1272319213"/>
            <w:bookmarkStart w:id="169" w:name="__Fieldmark__160_1272319213"/>
            <w:bookmarkEnd w:id="169"/>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0" w:name="发明人10"/>
            <w:bookmarkEnd w:id="170"/>
            <w:r>
              <w:rPr/>
              <w:t>发明人</w:t>
            </w:r>
            <w:r>
              <w:rPr/>
              <w:t>1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9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侯春平</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1" w:name="__Fieldmark__162_1272319213"/>
            <w:bookmarkStart w:id="172" w:name="__Fieldmark__162_1272319213"/>
            <w:bookmarkEnd w:id="172"/>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3" w:name="发明人11"/>
            <w:bookmarkEnd w:id="173"/>
            <w:r>
              <w:rPr/>
              <w:t>发明人</w:t>
            </w:r>
            <w:r>
              <w:rPr/>
              <w:t>11</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10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盛之林</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164_1272319213"/>
            <w:bookmarkStart w:id="175" w:name="__Fieldmark__164_1272319213"/>
            <w:bookmarkEnd w:id="175"/>
            <w:r>
              <w:rPr/>
            </w:r>
            <w:r>
              <w:rPr/>
              <w:fldChar w:fldCharType="end"/>
            </w:r>
            <w:r>
              <w:rPr/>
              <w:t>不公布姓名</w:t>
            </w:r>
          </w:p>
        </w:tc>
      </w:tr>
    </w:tbl>
    <w:p>
      <w:pPr>
        <w:pStyle w:val="Normal"/>
        <w:rPr/>
      </w:pPr>
      <w:r>
        <w:rPr/>
      </w:r>
    </w:p>
    <w:p>
      <w:pPr>
        <w:pStyle w:val="Normal"/>
        <w:rPr/>
      </w:pPr>
      <w:r>
        <w:rPr/>
      </w:r>
    </w:p>
    <w:p>
      <w:pPr>
        <w:pStyle w:val="Normal"/>
        <w:rPr/>
      </w:pPr>
      <w:bookmarkStart w:id="176" w:name="FMREInfo_Mark"/>
      <w:r>
        <w:rPr/>
        <w:t>【发明人外文信息】</w:t>
      </w:r>
      <w:bookmarkEnd w:id="176"/>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7" w:name="发明人英文信息4"/>
            <w:bookmarkEnd w:id="177"/>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8" w:name="发明人英文信息5"/>
            <w:bookmarkEnd w:id="178"/>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9" w:name="发明人英文信息6"/>
            <w:bookmarkEnd w:id="179"/>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3"/>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0" w:name="发明人英文信息7"/>
            <w:bookmarkEnd w:id="180"/>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4"/>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1" w:name="发明人英文信息8"/>
            <w:bookmarkEnd w:id="181"/>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5"/>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2" w:name="发明人英文信息9"/>
            <w:bookmarkEnd w:id="182"/>
            <w:r>
              <w:rPr/>
              <w:t>发明人</w:t>
            </w:r>
            <w:r>
              <w:rPr/>
              <w:t>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6"/>
                  <w:enabled/>
                  <w:calcOnExit w:val="0"/>
                  <w:statusText w:type="text" w:val="发明人_其他发明人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3" w:name="发明人英文信息10"/>
            <w:bookmarkEnd w:id="183"/>
            <w:r>
              <w:rPr/>
              <w:t>发明人</w:t>
            </w:r>
            <w:r>
              <w:rPr/>
              <w:t>10</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7"/>
                  <w:enabled/>
                  <w:calcOnExit w:val="0"/>
                  <w:statusText w:type="text" w:val="发明人_其他发明人9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4" w:name="发明人英文信息11"/>
            <w:bookmarkEnd w:id="184"/>
            <w:r>
              <w:rPr/>
              <w:t>发明人</w:t>
            </w:r>
            <w:r>
              <w:rPr/>
              <w:t>11</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8"/>
                  <w:enabled/>
                  <w:calcOnExit w:val="0"/>
                  <w:statusText w:type="text" w:val="发明人_其他发明人10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06-07T07:35:00Z</dcterms:modified>
  <cp:revision>733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07-15-34-08</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