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柔性</w:t>
            </w:r>
            <w:r>
              <w:rPr>
                <w:rFonts w:cs="宋体;SimSun" w:ascii="宋体;SimSun" w:hAnsi="宋体;SimSun"/>
              </w:rPr>
              <w:t>AgZn</w:t>
            </w:r>
            <w:r>
              <w:rPr>
                <w:rFonts w:ascii="宋体;SimSun" w:hAnsi="宋体;SimSun" w:cs="宋体;SimSun"/>
              </w:rPr>
              <w:t>导电薄膜及其制备方法和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方民族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197634145"/>
            <w:bookmarkStart w:id="4" w:name="__Fieldmark__4_319763414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197634145"/>
            <w:bookmarkStart w:id="6" w:name="__Fieldmark__5_319763414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197634145"/>
            <w:bookmarkStart w:id="8" w:name="__Fieldmark__6_319763414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197634145"/>
            <w:bookmarkStart w:id="10" w:name="__Fieldmark__7_319763414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197634145"/>
            <w:bookmarkStart w:id="14" w:name="__Fieldmark__8_319763414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197634145"/>
            <w:bookmarkStart w:id="16" w:name="__Fieldmark__9_319763414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197634145"/>
            <w:bookmarkStart w:id="18" w:name="__Fieldmark__10_319763414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197634145"/>
            <w:bookmarkStart w:id="20" w:name="__Fieldmark__11_319763414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6-07T07:31:00Z</dcterms:modified>
  <cp:revision>459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5-06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