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1057494297"/>
            <w:bookmarkStart w:id="1" w:name="__Fieldmark__0_1057494297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实验动物熏烟</w:t>
            </w:r>
            <w:r>
              <w:rPr>
                <w:rFonts w:cs="宋体;SimSun" w:ascii="宋体;SimSun" w:hAnsi="宋体;SimSun"/>
                <w:u w:val="single"/>
              </w:rPr>
              <w:t>COPD</w:t>
            </w:r>
            <w:r>
              <w:rPr>
                <w:rFonts w:ascii="宋体;SimSun" w:hAnsi="宋体;SimSun" w:cs="宋体;SimSun"/>
                <w:u w:val="single"/>
              </w:rPr>
              <w:t>造模系统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大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106071617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60716175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06-07T08:18:00Z</dcterms:modified>
  <cp:revision>28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6-07-15-58-17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