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实验动物熏烟</w:t>
      </w:r>
      <w:r>
        <w:rPr>
          <w:sz w:val="24"/>
        </w:rPr>
        <w:t>COPD</w:t>
      </w:r>
      <w:r>
        <w:rPr>
          <w:sz w:val="24"/>
        </w:rPr>
        <w:t>造模系统装置，包括熏烟箱和位于熏烟箱顶部左侧的开关控制器，所述熏烟箱的四周均固定连接有支撑块，所述支撑块的顶部固定连接有吸烟机构，所述吸烟机构包括吸烟泵，所述吸烟泵的出气端连通有出气管，所述出气管远离吸烟泵的一端贯穿熏烟箱并延伸至熏烟箱的内部，本实用新型涉及医疗技术实验技术领域。该实验动物熏烟</w:t>
      </w:r>
      <w:r>
        <w:rPr>
          <w:sz w:val="24"/>
        </w:rPr>
        <w:t>COPD</w:t>
      </w:r>
      <w:r>
        <w:rPr>
          <w:sz w:val="24"/>
        </w:rPr>
        <w:t>造模系统装置，通过开关控制器控制吸烟泵，将隔热烟嘴上的香烟烟雾吸到熏烟箱内，调节空气循环扇速度及吸烟泵的速度，能够很好的控制烟雾进入熏烟箱内的速度，对箱内的烟雾浓度控制的能够更加精准，使实验动物熏烟的效果更佳，大大提高了实验动物熏烟的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18:00Z</dcterms:created>
  <dc:creator>wcy</dc:creator>
  <dc:description/>
  <cp:keywords/>
  <dc:language>en-US</dc:language>
  <cp:lastModifiedBy>CDTH</cp:lastModifiedBy>
  <dcterms:modified xsi:type="dcterms:W3CDTF">2021-06-0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5-58-17</vt:lpwstr>
  </property>
  <property fmtid="{D5CDD505-2E9C-101B-9397-08002B2CF9AE}" pid="3" name="isSipo">
    <vt:lpwstr>true</vt:lpwstr>
  </property>
</Properties>
</file>