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实验动物熏烟</w:t>
            </w:r>
            <w:r>
              <w:rPr>
                <w:rFonts w:cs="宋体;SimSun" w:ascii="宋体;SimSun" w:hAnsi="宋体;SimSun"/>
                <w:szCs w:val="21"/>
              </w:rPr>
              <w:t>COPD</w:t>
            </w:r>
            <w:r>
              <w:rPr>
                <w:rFonts w:ascii="宋体;SimSun" w:hAnsi="宋体;SimSun" w:cs="宋体;SimSun"/>
                <w:szCs w:val="21"/>
              </w:rPr>
              <w:t>造模系统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06527462"/>
            <w:bookmarkStart w:id="3" w:name="__Fieldmark__8_26065274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温昌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06527462"/>
            <w:bookmarkStart w:id="9" w:name="__Fieldmark__10_26065274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06527462"/>
            <w:bookmarkStart w:id="15" w:name="__Fieldmark__12_26065274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31973010366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06527462"/>
            <w:bookmarkStart w:id="26" w:name="__Fieldmark__19_26065274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06527462"/>
            <w:bookmarkStart w:id="40" w:name="__Fieldmark__32_26065274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06527462"/>
            <w:bookmarkStart w:id="52" w:name="__Fieldmark__44_26065274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06527462"/>
            <w:bookmarkStart w:id="64" w:name="__Fieldmark__60_26065274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06527462"/>
            <w:bookmarkStart w:id="75" w:name="__Fieldmark__74_26065274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06527462"/>
            <w:bookmarkStart w:id="77" w:name="__Fieldmark__75_26065274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06527462"/>
            <w:bookmarkStart w:id="79" w:name="__Fieldmark__76_26065274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06527462"/>
            <w:bookmarkStart w:id="106" w:name="__Fieldmark__101_26065274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7T08:1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5-58-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