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大小鼠运动训练系统装置，包括训练框和位于训练框内部的跑台，训练框内腔底部的右侧固定连接有固定架，且固定架外表面的前部与后部均转动连接有固定板，两个固定板相对的一侧均通过转动件与跑台前部与后部的链轮转动连接，训练框内腔的底部且位于跑台的前部与后部均固定连接有滑槽板，本实用新型涉及运动训练装置技术领域。该大小鼠运动训练系统装置，通过电机带动跑台进行转动，通过延伸电动伸缩杆，使转动板去支撑跑台，使跑台的坡度会慢慢变大，收缩电动伸缩杆，使跑台的坡度慢慢变小，能够方便的调节老鼠运动训练器材的坡度，调节使用起来方便快捷，大大提高了对老鼠运动训练的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43:00Z</dcterms:created>
  <dc:creator>wcy</dc:creator>
  <dc:description/>
  <cp:keywords/>
  <dc:language>en-US</dc:language>
  <cp:lastModifiedBy>CDTH</cp:lastModifiedBy>
  <dcterms:modified xsi:type="dcterms:W3CDTF">2021-06-07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6-24-39</vt:lpwstr>
  </property>
  <property fmtid="{D5CDD505-2E9C-101B-9397-08002B2CF9AE}" pid="3" name="isSipo">
    <vt:lpwstr>true</vt:lpwstr>
  </property>
</Properties>
</file>