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873898576"/>
            <w:bookmarkStart w:id="1" w:name="__Fieldmark__0_873898576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大小鼠运动训练系统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扬克斯特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267325" cy="7658100"/>
            <wp:effectExtent l="0" t="0" r="0" b="0"/>
            <wp:docPr id="1" name="210607164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6071643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65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6-07T08:44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07-16-24-3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