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大小鼠运动训练系统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正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80617765"/>
            <w:bookmarkStart w:id="3" w:name="__Fieldmark__8_20806177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佳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80617765"/>
            <w:bookmarkStart w:id="9" w:name="__Fieldmark__10_20806177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80617765"/>
            <w:bookmarkStart w:id="15" w:name="__Fieldmark__12_20806177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619901106277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扬克斯特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MA6C86H31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80617765"/>
            <w:bookmarkStart w:id="26" w:name="__Fieldmark__19_20806177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永宁镇芙蓉大道</w:t>
            </w:r>
            <w:r>
              <w:rPr>
                <w:rFonts w:ascii="宋体;SimSun" w:hAnsi="宋体;SimSun" w:cs="宋体;SimSun"/>
                <w:szCs w:val="21"/>
              </w:rPr>
              <w:t>二段</w:t>
            </w:r>
            <w:r>
              <w:rPr>
                <w:rFonts w:cs="宋体;SimSun" w:ascii="宋体;SimSun" w:hAnsi="宋体;SimSun"/>
                <w:szCs w:val="21"/>
              </w:rPr>
              <w:t>733</w:t>
            </w:r>
            <w:r>
              <w:rPr>
                <w:rFonts w:ascii="宋体;SimSun" w:hAnsi="宋体;SimSun" w:cs="宋体;SimSun"/>
                <w:szCs w:val="21"/>
              </w:rPr>
              <w:t>号</w:t>
            </w:r>
            <w:r>
              <w:rPr>
                <w:rFonts w:cs="宋体;SimSun" w:ascii="宋体;SimSun" w:hAnsi="宋体;SimSun"/>
                <w:szCs w:val="21"/>
              </w:rPr>
              <w:t>6</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80617765"/>
            <w:bookmarkStart w:id="40" w:name="__Fieldmark__32_20806177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80617765"/>
            <w:bookmarkStart w:id="52" w:name="__Fieldmark__44_20806177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80617765"/>
            <w:bookmarkStart w:id="64" w:name="__Fieldmark__60_20806177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80617765"/>
            <w:bookmarkStart w:id="75" w:name="__Fieldmark__74_20806177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80617765"/>
            <w:bookmarkStart w:id="77" w:name="__Fieldmark__75_20806177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80617765"/>
            <w:bookmarkStart w:id="79" w:name="__Fieldmark__76_20806177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80617765"/>
            <w:bookmarkStart w:id="106" w:name="__Fieldmark__101_20806177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7T08:5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6-55-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