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240295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临床护理可调式肢体支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59521066"/>
            <w:bookmarkStart w:id="5" w:name="__Fieldmark__6_245952106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59521066"/>
            <w:bookmarkStart w:id="8" w:name="__Fieldmark__8_245952106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01021005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临床护理可调式肢体支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临床护理可调式肢体支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临床护理可调式肢体支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临床护理可调式肢体支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7T09:40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7-37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