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实用新型公开了一种操作方便的感染科用采集箱，包括取样箱和取样管，所述取样箱内腔两侧的前部与后部均固定连接有联动盒，所述联动盒内腔的顶部通过固定板固定连接有电动伸缩杆，同一平面两个所述电动伸缩杆的底端之间均固定连接有承重板，本实用新型涉及医疗用具技术领域。该操作方便的感染科用采集箱，通过在取样箱的内部设置有安装框，并且安装框的内部安装有用于对取样管进行固定的卡环，卡环用转动杆进行连接并与第一齿轮齿板相联动，通过这些结构的联动，当血液样本通过卡环被放置在取样箱内部时，可以通过马达来对齿板进行带动，使第一齿轮带动卡环上的血液样本不断的进行左右晃动，从而保证了在运往医院的过程中不会凝固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18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6-07T06:1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4-12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