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操作方便的感染科用采集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孙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08615187"/>
            <w:bookmarkStart w:id="3" w:name="__Fieldmark__8_180861518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08615187"/>
            <w:bookmarkStart w:id="9" w:name="__Fieldmark__10_180861518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08615187"/>
            <w:bookmarkStart w:id="15" w:name="__Fieldmark__12_180861518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7031980110400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0600451208767X</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08615187"/>
            <w:bookmarkStart w:id="26" w:name="__Fieldmark__19_180861518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涪城区跃</w:t>
            </w:r>
            <w:r>
              <w:rPr>
                <w:rFonts w:ascii="宋体;SimSun" w:hAnsi="宋体;SimSun" w:cs="宋体;SimSun"/>
                <w:szCs w:val="21"/>
                <w:lang w:val="en-US" w:eastAsia="en-US"/>
              </w:rPr>
              <w:t>进路</w:t>
            </w:r>
            <w:r>
              <w:rPr>
                <w:rFonts w:cs="宋体;SimSun" w:ascii="宋体;SimSun" w:hAnsi="宋体;SimSun"/>
                <w:szCs w:val="21"/>
                <w:lang w:val="en-US" w:eastAsia="en-US"/>
              </w:rPr>
              <w:t>56</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878479435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808615187"/>
            <w:bookmarkStart w:id="40" w:name="__Fieldmark__32_180861518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08615187"/>
            <w:bookmarkStart w:id="52" w:name="__Fieldmark__44_180861518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08615187"/>
            <w:bookmarkStart w:id="64" w:name="__Fieldmark__60_180861518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08615187"/>
            <w:bookmarkStart w:id="75" w:name="__Fieldmark__74_180861518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08615187"/>
            <w:bookmarkStart w:id="77" w:name="__Fieldmark__75_180861518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08615187"/>
            <w:bookmarkStart w:id="79" w:name="__Fieldmark__76_180861518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08615187"/>
            <w:bookmarkStart w:id="106" w:name="__Fieldmark__101_180861518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08T02:15:00Z</dcterms:modified>
  <cp:revision>11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8-10-09-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