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473768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白僵菌培养接种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48612361"/>
            <w:bookmarkStart w:id="5" w:name="__Fieldmark__6_394861236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48612361"/>
            <w:bookmarkStart w:id="8" w:name="__Fieldmark__8_394861236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60101908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盘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设置有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个，且限位盘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底端均匀设置有吸附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限位盘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设置有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个，且限位盘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底端均匀设置有吸附孔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预留插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部固定有所述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，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内部安装有电磁线圈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预留插槽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的内部固定有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，壳体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的内部安装有电磁线圈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08T07:3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5-1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