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7402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开合式电流互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四变互感器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23077294"/>
            <w:bookmarkStart w:id="5" w:name="__Fieldmark__6_41230772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23077294"/>
            <w:bookmarkStart w:id="8" w:name="__Fieldmark__8_41230772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31020127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述的一种开合式电流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开合式电流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述的一种开合式电流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开合式电流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07:1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5-04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