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15353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分类和取放的中药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73951042"/>
            <w:bookmarkStart w:id="5" w:name="__Fieldmark__6_37395104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73951042"/>
            <w:bookmarkStart w:id="8" w:name="__Fieldmark__8_37395104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6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8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6030162591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卡槽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内侧卡接有所述金属卡条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卡槽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内侧卡接有金属卡条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8T06:16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4-06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