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412970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药房多元层叠药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75466268"/>
            <w:bookmarkStart w:id="5" w:name="__Fieldmark__6_207546626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75466268"/>
            <w:bookmarkStart w:id="8" w:name="__Fieldmark__8_207546626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6030162592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侧板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外端面转动连接有药品放置箱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侧板主体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外端面转动连接有药品放置箱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08T06:05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3-47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