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259696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酵母菌培养用发酵罐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278012349"/>
            <w:bookmarkStart w:id="5" w:name="__Fieldmark__6_227801234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278012349"/>
            <w:bookmarkStart w:id="8" w:name="__Fieldmark__8_227801234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01013250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出油框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内部填充有导热油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储油框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内部填充有导热油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酵母菌培养用发酵罐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酵母菌培养用发酵罐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酵母菌培养用发酵罐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酵母菌培养用发酵罐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08T04:0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1-44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