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269712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户外高压组合互感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四变互感器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238847742"/>
            <w:bookmarkStart w:id="5" w:name="__Fieldmark__6_323884774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238847742"/>
            <w:bookmarkStart w:id="8" w:name="__Fieldmark__8_323884774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531020123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述的一种户外高压组合互感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户外高压组合互感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连接母排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底端延伸至互感器座体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的内部并与第一高压线圈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外壁相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连接母排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底端延伸至互感器座体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的内部并与第一高压线圈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外壁相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08T03:0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0-35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