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21489305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石膏线自动切断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峨眉山市万晟新材料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031491108"/>
            <w:bookmarkStart w:id="5" w:name="__Fieldmark__6_2031491108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031491108"/>
            <w:bookmarkStart w:id="8" w:name="__Fieldmark__8_2031491108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</w:rPr>
              <w:t>06</w: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</w:rPr>
              <w:t>01</w: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rFonts w:ascii="MS Mincho;ＭＳ 明朝" w:hAnsi="MS Mincho;ＭＳ 明朝" w:cs="MS Mincho;ＭＳ 明朝"/>
                <w:u w:val="single"/>
              </w:rPr>
              <w:t>第一次补正</w: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bookmarkStart w:id="9" w:name="发文序号_Copy_1"/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  <w:t>2021052701751300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所述的石膏线自动切断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所述的石膏线自动切断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或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所述的石膏线自动切断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石膏线自动切断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6-08T10:35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08-18-32-3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