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涉及石膏线生产设备技术领域，具体涉及一种石膏线自动脱膜装置。本实用新型包括固定机构、分模机构、刮取机构、起升及横移机构和成品移出机构，其针对中小型石膏线条生产厂家在进行石膏线脱模时采用人工脱模的问题，提供了一种石膏线自动脱膜装置，一方面有效解决了人工脱模需要的工人多，厂家生产成本高的问题；另一方面解决人工作业加工速度慢，生产效率低的问题。</w:t>
      </w:r>
    </w:p>
    <w:p>
      <w:pPr>
        <w:pStyle w:val="Normal"/>
        <w:rPr/>
      </w:pPr>
      <w:r>
        <w:rPr/>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16:00Z</dcterms:created>
  <dc:creator>wcy</dc:creator>
  <dc:description/>
  <cp:keywords/>
  <dc:language>en-US</dc:language>
  <cp:lastModifiedBy>CDTH</cp:lastModifiedBy>
  <dcterms:modified xsi:type="dcterms:W3CDTF">2021-06-08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8-17-03-06</vt:lpwstr>
  </property>
  <property fmtid="{D5CDD505-2E9C-101B-9397-08002B2CF9AE}" pid="3" name="isSipo">
    <vt:lpwstr>true</vt:lpwstr>
  </property>
</Properties>
</file>