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73746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食品加工用混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96939429"/>
            <w:bookmarkStart w:id="5" w:name="__Fieldmark__6_8969394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96939429"/>
            <w:bookmarkStart w:id="8" w:name="__Fieldmark__8_8969394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401797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部皆设置有所述定位槽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转座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底部皆设置有定位槽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食品加工用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食品加工用混料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卡接块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的一端延伸至卡槽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内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卡接块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的一端延伸至卡接槽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内部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9T03:3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1-1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