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1297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组合式中药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82236781"/>
            <w:bookmarkStart w:id="5" w:name="__Fieldmark__6_208223678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82236781"/>
            <w:bookmarkStart w:id="8" w:name="__Fieldmark__8_208223678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301625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均匀分布在卡</w:t>
            </w:r>
            <w:r>
              <w:rPr>
                <w:rFonts w:ascii="宋体;SimSun" w:hAnsi="宋体;SimSun" w:cs="宋体;SimSun"/>
              </w:rPr>
              <w:t>槽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四角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均匀分布在卡</w:t>
            </w:r>
            <w:r>
              <w:rPr>
                <w:rFonts w:ascii="宋体;SimSun" w:hAnsi="宋体;SimSun" w:cs="宋体;SimSun"/>
              </w:rPr>
              <w:t>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四角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置物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开设在药柜外壳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前端面上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置物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开设在药柜外壳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前端面上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9T06:03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3-48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