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高速公路养护用临时护栏，包括基座、地脚、滚筒、支撑座和铰接座，所述基座的顶端安装有支撑座，且支撑座的底端与基座固定连接，并且支撑座的顶端安装有两组主底座，所述主底座的底端皆与支撑座固定连接，且主底座顶端的中心位置处安装有主支架，并且主支架的底端与主底座固定连接，所述主底座一侧的支撑座顶端安装有两组辅底座，且辅底座的底端与支撑座固定连接，并且辅底座顶端的中心位置处安装有辅支架，所述辅支架的外壁上安装有两组连杆，且连杆的一端延伸至主支架的表面。本实用新型不仅实现了高速公路养护用临时护栏便捷的防护，降低了临时护栏碰撞时的损伤，而且提高了临时护栏的可靠性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06:00Z</dcterms:created>
  <dc:creator>wcy</dc:creator>
  <dc:description/>
  <cp:keywords/>
  <dc:language>en-US</dc:language>
  <cp:lastModifiedBy>CDTH</cp:lastModifiedBy>
  <dcterms:modified xsi:type="dcterms:W3CDTF">2021-06-09T07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9-14-59-34</vt:lpwstr>
  </property>
  <property fmtid="{D5CDD505-2E9C-101B-9397-08002B2CF9AE}" pid="3" name="isSipo">
    <vt:lpwstr>true</vt:lpwstr>
  </property>
</Properties>
</file>