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高速公路养护用临时护栏</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炼</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25500169"/>
            <w:bookmarkStart w:id="3" w:name="__Fieldmark__8_3025500169"/>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林川</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25500169"/>
            <w:bookmarkStart w:id="9" w:name="__Fieldmark__10_3025500169"/>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25500169"/>
            <w:bookmarkStart w:id="15" w:name="__Fieldmark__12_3025500169"/>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2619720406001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景云建设工程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780107772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25500169"/>
            <w:bookmarkStart w:id="26" w:name="__Fieldmark__19_3025500169"/>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武侯新城管委会武科西</w:t>
            </w:r>
            <w:r>
              <w:rPr>
                <w:rFonts w:ascii="宋体;SimSun" w:hAnsi="宋体;SimSun" w:cs="宋体;SimSun"/>
                <w:szCs w:val="21"/>
              </w:rPr>
              <w:t>一路</w:t>
            </w:r>
            <w:r>
              <w:rPr>
                <w:rFonts w:cs="宋体;SimSun" w:ascii="宋体;SimSun" w:hAnsi="宋体;SimSun"/>
                <w:szCs w:val="21"/>
              </w:rPr>
              <w:t>65</w:t>
            </w:r>
            <w:r>
              <w:rPr>
                <w:rFonts w:ascii="宋体;SimSun" w:hAnsi="宋体;SimSun" w:cs="宋体;SimSun"/>
                <w:szCs w:val="21"/>
              </w:rPr>
              <w:t>号</w:t>
            </w:r>
            <w:r>
              <w:rPr>
                <w:rFonts w:cs="宋体;SimSun" w:ascii="宋体;SimSun" w:hAnsi="宋体;SimSun"/>
                <w:szCs w:val="21"/>
              </w:rPr>
              <w:t>4</w:t>
            </w:r>
            <w:r>
              <w:rPr>
                <w:rFonts w:ascii="宋体;SimSun" w:hAnsi="宋体;SimSun" w:cs="宋体;SimSun"/>
                <w:szCs w:val="21"/>
              </w:rPr>
              <w:t>栋</w:t>
            </w:r>
            <w:r>
              <w:rPr>
                <w:rFonts w:cs="宋体;SimSun" w:ascii="宋体;SimSun" w:hAnsi="宋体;SimSun"/>
                <w:szCs w:val="21"/>
              </w:rPr>
              <w:t>7</w:t>
            </w:r>
            <w:r>
              <w:rPr>
                <w:rFonts w:ascii="宋体;SimSun" w:hAnsi="宋体;SimSun" w:cs="宋体;SimSun"/>
                <w:szCs w:val="21"/>
              </w:rPr>
              <w:t>层</w:t>
            </w:r>
            <w:r>
              <w:rPr>
                <w:rFonts w:cs="宋体;SimSun" w:ascii="宋体;SimSun" w:hAnsi="宋体;SimSun"/>
                <w:szCs w:val="21"/>
              </w:rPr>
              <w:t>703</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25500169"/>
            <w:bookmarkStart w:id="40" w:name="__Fieldmark__32_3025500169"/>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25500169"/>
            <w:bookmarkStart w:id="52" w:name="__Fieldmark__44_3025500169"/>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25500169"/>
            <w:bookmarkStart w:id="64" w:name="__Fieldmark__60_3025500169"/>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25500169"/>
            <w:bookmarkStart w:id="75" w:name="__Fieldmark__74_3025500169"/>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25500169"/>
            <w:bookmarkStart w:id="77" w:name="__Fieldmark__75_3025500169"/>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25500169"/>
            <w:bookmarkStart w:id="79" w:name="__Fieldmark__76_3025500169"/>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25500169"/>
            <w:bookmarkStart w:id="106" w:name="__Fieldmark__101_3025500169"/>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9T07:57:00Z</dcterms:modified>
  <cp:revision>12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5-52-3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