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30134803"/>
            <w:bookmarkStart w:id="1" w:name="__Fieldmark__0_403013480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高速公路养护用临时护栏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景云建设工程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81675" cy="8677275"/>
            <wp:effectExtent l="0" t="0" r="0" b="0"/>
            <wp:docPr id="1" name="21060915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91505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67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9T07:06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4-59-3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