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建筑水泥废物破碎清理装置，包括装置主体、破碎板、导料筒和处理箱，所述装置主体底端的中间位置设置有落料口，且装置主体内部顶端的一侧活动连接有转盘，所述装置主体的底端固定连接有导料筒，所述装置主体内部的顶端活动连接有破碎板，且破碎板顶端的中间位置固定连接有连接绳，所述装置主体外部一侧的顶端固定连接有处理箱，且处理箱内部的顶端安装有吸气风机。本实用新型通过在装置主体的底端设置的导料筒，穿过通孔板的颗粒会通过落料口落入导料筒内部，此时第二电机可以带动推送辊在导料筒内部不停转动，使推送辊可以推送水泥颗粒推向出料口靠近，然后再通过出料口排出，从而可以方便的进行破碎后水泥废物的收集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9:00Z</dcterms:created>
  <dc:creator>wcy</dc:creator>
  <dc:description/>
  <cp:keywords/>
  <dc:language>en-US</dc:language>
  <cp:lastModifiedBy>CDTH</cp:lastModifiedBy>
  <dcterms:modified xsi:type="dcterms:W3CDTF">2021-06-0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5-08-55</vt:lpwstr>
  </property>
  <property fmtid="{D5CDD505-2E9C-101B-9397-08002B2CF9AE}" pid="3" name="isSipo">
    <vt:lpwstr>true</vt:lpwstr>
  </property>
</Properties>
</file>