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6554355"/>
            <w:bookmarkStart w:id="1" w:name="__Fieldmark__0_20065543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水泥废物破碎清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景云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95975" cy="8677275"/>
            <wp:effectExtent l="0" t="0" r="0" b="0"/>
            <wp:docPr id="1" name="21060915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518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7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08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