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建筑水泥废物破碎清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方林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48550870"/>
            <w:bookmarkStart w:id="3" w:name="__Fieldmark__8_34485508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骆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48550870"/>
            <w:bookmarkStart w:id="9" w:name="__Fieldmark__10_34485508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48550870"/>
            <w:bookmarkStart w:id="15" w:name="__Fieldmark__12_34485508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319850403347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景云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780107772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48550870"/>
            <w:bookmarkStart w:id="26" w:name="__Fieldmark__19_34485508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新城管委会武科西</w:t>
            </w:r>
            <w:r>
              <w:rPr>
                <w:rFonts w:ascii="宋体;SimSun" w:hAnsi="宋体;SimSun" w:cs="宋体;SimSun"/>
                <w:szCs w:val="21"/>
              </w:rPr>
              <w:t>一路</w:t>
            </w:r>
            <w:r>
              <w:rPr>
                <w:rFonts w:cs="宋体;SimSun" w:ascii="宋体;SimSun" w:hAnsi="宋体;SimSun"/>
                <w:szCs w:val="21"/>
              </w:rPr>
              <w:t>65</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70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48550870"/>
            <w:bookmarkStart w:id="40" w:name="__Fieldmark__32_34485508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48550870"/>
            <w:bookmarkStart w:id="52" w:name="__Fieldmark__44_34485508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48550870"/>
            <w:bookmarkStart w:id="64" w:name="__Fieldmark__60_34485508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48550870"/>
            <w:bookmarkStart w:id="75" w:name="__Fieldmark__74_34485508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48550870"/>
            <w:bookmarkStart w:id="77" w:name="__Fieldmark__75_34485508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48550870"/>
            <w:bookmarkStart w:id="79" w:name="__Fieldmark__76_34485508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48550870"/>
            <w:bookmarkStart w:id="106" w:name="__Fieldmark__101_34485508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9T07:5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5-44-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