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97696336"/>
            <w:bookmarkStart w:id="1" w:name="__Fieldmark__0_299769633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太阳能交通信号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景云建设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848350" cy="8629650"/>
            <wp:effectExtent l="0" t="0" r="0" b="0"/>
            <wp:docPr id="1" name="210609153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91530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9T07:3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5-22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