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太阳能交通信号灯，包括底座、支块、电动推杆、主动齿轮和固定架，所述底座顶端的一侧固定有支块，且支块表面的一侧安装有电动推杆，并且电动推杆的一端固定有连接头，所述支块顶端的一侧固定有导轨，且导轨表面的一侧滑动安装有滑块</w:t>
      </w:r>
      <w:r>
        <w:rPr>
          <w:sz w:val="24"/>
        </w:rPr>
        <w:t>,</w:t>
      </w:r>
      <w:r>
        <w:rPr>
          <w:sz w:val="24"/>
        </w:rPr>
        <w:t>滑块设有两组，滑块与连接头的顶端相互连接，所述滑块的顶端安装有齿条，所述底座顶端的一侧固定有支撑架，且支撑架表面的一侧转动安装有中轴，并且中轴的一端安装有主动齿轮。本实用新型不仅减少了线缆的铺设，提高交通信号灯的使用便捷性，使得路面后排的驾驶员仍然能够观察的红绿灯情况，提升信号灯的可视范围，还增强信号灯在转运时的支撑稳定性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7:31:00Z</dcterms:created>
  <dc:creator>wcy</dc:creator>
  <dc:description/>
  <cp:keywords/>
  <dc:language>en-US</dc:language>
  <cp:lastModifiedBy>CDTH</cp:lastModifiedBy>
  <dcterms:modified xsi:type="dcterms:W3CDTF">2021-06-09T07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09-15-22-45</vt:lpwstr>
  </property>
  <property fmtid="{D5CDD505-2E9C-101B-9397-08002B2CF9AE}" pid="3" name="isSipo">
    <vt:lpwstr>true</vt:lpwstr>
  </property>
</Properties>
</file>