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太阳能交通信号灯</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唐炼</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782330873"/>
            <w:bookmarkStart w:id="3" w:name="__Fieldmark__8_782330873"/>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兴平</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782330873"/>
            <w:bookmarkStart w:id="9" w:name="__Fieldmark__10_782330873"/>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782330873"/>
            <w:bookmarkStart w:id="15" w:name="__Fieldmark__12_782330873"/>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2226197204060012</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景云建设工程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000780107772K</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782330873"/>
            <w:bookmarkStart w:id="26" w:name="__Fieldmark__19_782330873"/>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武侯区武侯新城管委会武科西</w:t>
            </w:r>
            <w:r>
              <w:rPr>
                <w:rFonts w:ascii="宋体;SimSun" w:hAnsi="宋体;SimSun" w:cs="宋体;SimSun"/>
                <w:szCs w:val="21"/>
              </w:rPr>
              <w:t>一路</w:t>
            </w:r>
            <w:r>
              <w:rPr>
                <w:rFonts w:cs="宋体;SimSun" w:ascii="宋体;SimSun" w:hAnsi="宋体;SimSun"/>
                <w:szCs w:val="21"/>
              </w:rPr>
              <w:t>65</w:t>
            </w:r>
            <w:r>
              <w:rPr>
                <w:rFonts w:ascii="宋体;SimSun" w:hAnsi="宋体;SimSun" w:cs="宋体;SimSun"/>
                <w:szCs w:val="21"/>
              </w:rPr>
              <w:t>号</w:t>
            </w:r>
            <w:r>
              <w:rPr>
                <w:rFonts w:cs="宋体;SimSun" w:ascii="宋体;SimSun" w:hAnsi="宋体;SimSun"/>
                <w:szCs w:val="21"/>
              </w:rPr>
              <w:t>4</w:t>
            </w:r>
            <w:r>
              <w:rPr>
                <w:rFonts w:ascii="宋体;SimSun" w:hAnsi="宋体;SimSun" w:cs="宋体;SimSun"/>
                <w:szCs w:val="21"/>
              </w:rPr>
              <w:t>栋</w:t>
            </w:r>
            <w:r>
              <w:rPr>
                <w:rFonts w:cs="宋体;SimSun" w:ascii="宋体;SimSun" w:hAnsi="宋体;SimSun"/>
                <w:szCs w:val="21"/>
              </w:rPr>
              <w:t>7</w:t>
            </w:r>
            <w:r>
              <w:rPr>
                <w:rFonts w:ascii="宋体;SimSun" w:hAnsi="宋体;SimSun" w:cs="宋体;SimSun"/>
                <w:szCs w:val="21"/>
              </w:rPr>
              <w:t>层</w:t>
            </w:r>
            <w:r>
              <w:rPr>
                <w:rFonts w:cs="宋体;SimSun" w:ascii="宋体;SimSun" w:hAnsi="宋体;SimSun"/>
                <w:szCs w:val="21"/>
              </w:rPr>
              <w:t>703</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68036332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782330873"/>
            <w:bookmarkStart w:id="40" w:name="__Fieldmark__32_782330873"/>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782330873"/>
            <w:bookmarkStart w:id="52" w:name="__Fieldmark__44_782330873"/>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782330873"/>
            <w:bookmarkStart w:id="64" w:name="__Fieldmark__60_782330873"/>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782330873"/>
            <w:bookmarkStart w:id="75" w:name="__Fieldmark__74_782330873"/>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782330873"/>
            <w:bookmarkStart w:id="77" w:name="__Fieldmark__75_782330873"/>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782330873"/>
            <w:bookmarkStart w:id="79" w:name="__Fieldmark__76_782330873"/>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782330873"/>
            <w:bookmarkStart w:id="106" w:name="__Fieldmark__101_782330873"/>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6</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6-09T07:37: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09-15-22-4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