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06778796"/>
            <w:bookmarkStart w:id="1" w:name="__Fieldmark__0_22067787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降低黄曲霉毒素生物利用度的儿茶素纳米粒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6104138876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11150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11506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1T07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14-0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