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104138876</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降低黄曲霉毒素生物利用度的儿茶素纳米粒的制备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浙江省农业科学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变更代理机构</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浙江省农业科学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2999988246"/>
            <w:bookmarkStart w:id="5" w:name="__Fieldmark__15_2999988246"/>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2999988246"/>
            <w:bookmarkStart w:id="9" w:name="__Fieldmark__16_2999988246"/>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476875" cy="6838950"/>
            <wp:effectExtent l="0" t="0" r="0" b="0"/>
            <wp:docPr id="1" name="210611150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611150324" descr=""/>
                    <pic:cNvPicPr>
                      <a:picLocks noChangeAspect="1" noChangeArrowheads="1"/>
                    </pic:cNvPicPr>
                  </pic:nvPicPr>
                  <pic:blipFill>
                    <a:blip r:embed="rId5"/>
                    <a:srcRect l="-7" t="-5" r="-7" b="-5"/>
                    <a:stretch>
                      <a:fillRect/>
                    </a:stretch>
                  </pic:blipFill>
                  <pic:spPr bwMode="auto">
                    <a:xfrm>
                      <a:off x="0" y="0"/>
                      <a:ext cx="5476875" cy="683895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6-11T07:06: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1-14-01-00</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