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383457774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610410991X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降低黄曲霉毒素吸收度和肝损伤的复方纳米粒制备方法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548642028"/>
            <w:bookmarkStart w:id="3" w:name="__Fieldmark__9_2548642028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" w:name="申请人添加起始处"/>
            <w:bookmarkEnd w:id="5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联系人添加起始处"/>
            <w:bookmarkEnd w:id="6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杭州中成专利事务所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21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8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21208396.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金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571-88250015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596106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成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天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汇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致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远知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产权代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事务所（普通合伙）</w:t>
            </w:r>
            <w:r/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6-11T07:16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1-15-07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