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25366223"/>
            <w:bookmarkStart w:id="1" w:name="__Fieldmark__0_11253662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从蓝莓叶提取原花青素的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20204922610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贯众中医药科技有限责任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5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62500" cy="6829425"/>
            <wp:effectExtent l="0" t="0" r="0" b="0"/>
            <wp:docPr id="1" name="21052011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01118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0T03:19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0-11-15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