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28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>
          <w:color w:val="000000"/>
          <w:ins w:id="2" w:author="Engineering" w:date="2021-06-11T05:30:00Z"/>
        </w:rPr>
      </w:pPr>
      <w:r>
        <w:rPr/>
        <w:t>1</w:t>
      </w:r>
      <w:r>
        <w:rPr/>
        <w:t>、一种发酵中药组合物，其特征在于，按照</w:t>
      </w:r>
      <w:del w:id="0" w:author="Engineering" w:date="2021-06-10T06:16:00Z">
        <w:r>
          <w:rPr/>
          <w:delText>质量分</w:delText>
        </w:r>
      </w:del>
      <w:ins w:id="1" w:author="Engineering" w:date="2021-06-10T06:16:00Z">
        <w:r>
          <w:rPr/>
          <w:t>质量份</w:t>
        </w:r>
      </w:ins>
      <w:r>
        <w:rPr/>
        <w:t>包括以下组分：中草药饲料添加剂</w:t>
      </w:r>
      <w:r>
        <w:rPr/>
        <w:t>4</w:t>
      </w:r>
      <w:r>
        <w:rPr/>
        <w:t>份</w:t>
      </w:r>
      <w:r>
        <w:rPr/>
        <w:t>-6</w:t>
      </w:r>
      <w:r>
        <w:rPr/>
        <w:t>份，米糠</w:t>
      </w:r>
      <w:r>
        <w:rPr/>
        <w:t>4</w:t>
      </w:r>
      <w:r>
        <w:rPr/>
        <w:t>份</w:t>
      </w:r>
      <w:r>
        <w:rPr/>
        <w:t>-5</w:t>
      </w:r>
      <w:r>
        <w:rPr/>
        <w:t>份，麦麸</w:t>
      </w:r>
      <w:r>
        <w:rPr/>
        <w:t>6</w:t>
      </w:r>
      <w:r>
        <w:rPr/>
        <w:t>份</w:t>
      </w:r>
      <w:r>
        <w:rPr/>
        <w:t>-8</w:t>
      </w:r>
      <w:r>
        <w:rPr/>
        <w:t>份，葡萄糖</w:t>
      </w:r>
      <w:r>
        <w:rPr/>
        <w:t>2</w:t>
      </w:r>
      <w:r>
        <w:rPr/>
        <w:t>份</w:t>
      </w:r>
      <w:r>
        <w:rPr/>
        <w:t>-3</w:t>
      </w:r>
      <w:r>
        <w:rPr/>
        <w:t>份，硫酸锌</w:t>
      </w:r>
      <w:r>
        <w:rPr/>
        <w:t>0.5</w:t>
      </w:r>
      <w:r>
        <w:rPr/>
        <w:t>份</w:t>
      </w:r>
      <w:r>
        <w:rPr/>
        <w:t>-0.7</w:t>
      </w:r>
      <w:r>
        <w:rPr/>
        <w:t>份，磷酸氢钾</w:t>
      </w:r>
      <w:r>
        <w:rPr/>
        <w:t>0.1</w:t>
      </w:r>
      <w:r>
        <w:rPr/>
        <w:t>份</w:t>
      </w:r>
      <w:r>
        <w:rPr/>
        <w:t>-0.3</w:t>
      </w:r>
      <w:r>
        <w:rPr/>
        <w:t>份，硫酸镁</w:t>
      </w:r>
      <w:r>
        <w:rPr/>
        <w:t>0.1</w:t>
      </w:r>
      <w:r>
        <w:rPr/>
        <w:t>份</w:t>
      </w:r>
      <w:r>
        <w:rPr/>
        <w:t>-0.3</w:t>
      </w:r>
      <w:r>
        <w:rPr/>
        <w:t>份，余量为自来水，上述物质的含水量为</w:t>
      </w:r>
      <w:r>
        <w:rPr/>
        <w:t>50%</w:t>
      </w:r>
      <w:r>
        <w:rPr/>
        <w:t>，以上述各物质的质量总量计，该发酵中药组合物还包括</w:t>
      </w:r>
      <w:r>
        <w:rPr/>
        <w:t>5 ml:100 g-15 ml:100 g</w:t>
      </w:r>
      <w:r>
        <w:rPr/>
        <w:t>的</w:t>
      </w:r>
      <w:r>
        <w:rPr>
          <w:color w:val="000000"/>
        </w:rPr>
        <w:t>种子培养液；</w:t>
      </w:r>
    </w:p>
    <w:p>
      <w:pPr>
        <w:pStyle w:val="D2035"/>
        <w:rPr>
          <w:ins w:id="4" w:author="Engineering" w:date="2021-06-11T05:30:00Z"/>
        </w:rPr>
      </w:pPr>
      <w:ins w:id="3" w:author="Engineering" w:date="2021-06-11T05:30:00Z">
        <w:r>
          <w:rPr/>
          <w:t>所述中药组合物的制备方法包括以下步骤：</w:t>
        </w:r>
      </w:ins>
    </w:p>
    <w:p>
      <w:pPr>
        <w:pStyle w:val="Normal"/>
        <w:spacing w:lineRule="exact" w:line="460" w:before="35" w:after="0"/>
        <w:ind w:firstLine="560"/>
        <w:rPr>
          <w:ins w:id="25" w:author="Engineering" w:date="2021-06-11T05:30:00Z"/>
        </w:rPr>
      </w:pPr>
      <w:ins w:id="5" w:author="Engineering" w:date="2021-06-11T05:30:00Z">
        <w:r>
          <w:rPr/>
          <w:t>步骤</w:t>
        </w:r>
      </w:ins>
      <w:ins w:id="6" w:author="Engineering" w:date="2021-06-11T05:30:00Z">
        <w:r>
          <w:rPr/>
          <w:t>1</w:t>
        </w:r>
      </w:ins>
      <w:ins w:id="7" w:author="Engineering" w:date="2021-06-11T05:30:00Z">
        <w:r>
          <w:rPr/>
          <w:t>、制备中草药饲料添加剂：按照质量份称量以下组分：</w:t>
        </w:r>
      </w:ins>
      <w:ins w:id="8" w:author="Engineering" w:date="2021-06-14T05:38:00Z">
        <w:r>
          <w:rPr/>
          <w:t>红景天</w:t>
        </w:r>
      </w:ins>
      <w:ins w:id="9" w:author="Engineering" w:date="2021-06-11T05:30:00Z">
        <w:r>
          <w:rPr/>
          <w:t>3</w:t>
        </w:r>
      </w:ins>
      <w:ins w:id="10" w:author="Engineering" w:date="2021-06-11T05:30:00Z">
        <w:r>
          <w:rPr/>
          <w:t>份</w:t>
        </w:r>
      </w:ins>
      <w:ins w:id="11" w:author="Engineering" w:date="2021-06-11T05:30:00Z">
        <w:r>
          <w:rPr/>
          <w:t>-4</w:t>
        </w:r>
      </w:ins>
      <w:ins w:id="12" w:author="Engineering" w:date="2021-06-11T05:30:00Z">
        <w:r>
          <w:rPr/>
          <w:t>份、天门冬</w:t>
        </w:r>
      </w:ins>
      <w:ins w:id="13" w:author="Engineering" w:date="2021-06-11T05:30:00Z">
        <w:r>
          <w:rPr/>
          <w:t>2.5</w:t>
        </w:r>
      </w:ins>
      <w:ins w:id="14" w:author="Engineering" w:date="2021-06-11T05:30:00Z">
        <w:r>
          <w:rPr/>
          <w:t>份</w:t>
        </w:r>
      </w:ins>
      <w:ins w:id="15" w:author="Engineering" w:date="2021-06-11T05:30:00Z">
        <w:r>
          <w:rPr/>
          <w:t>-3</w:t>
        </w:r>
      </w:ins>
      <w:ins w:id="16" w:author="Engineering" w:date="2021-06-11T05:30:00Z">
        <w:r>
          <w:rPr/>
          <w:t>份、五加皮</w:t>
        </w:r>
      </w:ins>
      <w:ins w:id="17" w:author="Engineering" w:date="2021-06-11T05:30:00Z">
        <w:r>
          <w:rPr/>
          <w:t>2</w:t>
        </w:r>
      </w:ins>
      <w:ins w:id="18" w:author="Engineering" w:date="2021-06-11T05:30:00Z">
        <w:r>
          <w:rPr/>
          <w:t>份</w:t>
        </w:r>
      </w:ins>
      <w:ins w:id="19" w:author="Engineering" w:date="2021-06-11T05:30:00Z">
        <w:r>
          <w:rPr/>
          <w:t>-2.5</w:t>
        </w:r>
      </w:ins>
      <w:ins w:id="20" w:author="Engineering" w:date="2021-06-11T05:30:00Z">
        <w:r>
          <w:rPr/>
          <w:t>份、牛膝</w:t>
        </w:r>
      </w:ins>
      <w:ins w:id="21" w:author="Engineering" w:date="2021-06-11T05:30:00Z">
        <w:r>
          <w:rPr/>
          <w:t>1.5</w:t>
        </w:r>
      </w:ins>
      <w:ins w:id="22" w:author="Engineering" w:date="2021-06-11T05:30:00Z">
        <w:r>
          <w:rPr/>
          <w:t>份</w:t>
        </w:r>
      </w:ins>
      <w:ins w:id="23" w:author="Engineering" w:date="2021-06-11T05:30:00Z">
        <w:r>
          <w:rPr/>
          <w:t>-2</w:t>
        </w:r>
      </w:ins>
      <w:ins w:id="24" w:author="Engineering" w:date="2021-06-11T05:30:00Z">
        <w:r>
          <w:rPr/>
          <w:t>份；将称量好的红景天、天门冬、五加皮、牛膝混合后烘干，粉碎后，过筛，混合，制备得到中草药饲料添加剂；</w:t>
        </w:r>
      </w:ins>
    </w:p>
    <w:p>
      <w:pPr>
        <w:pStyle w:val="Normal"/>
        <w:spacing w:lineRule="exact" w:line="460" w:before="35" w:after="0"/>
        <w:ind w:firstLine="560"/>
        <w:rPr>
          <w:ins w:id="55" w:author="Engineering" w:date="2021-06-11T05:30:00Z"/>
        </w:rPr>
      </w:pPr>
      <w:ins w:id="26" w:author="Engineering" w:date="2021-06-11T05:30:00Z">
        <w:r>
          <w:rPr/>
          <w:t>步骤</w:t>
        </w:r>
      </w:ins>
      <w:ins w:id="27" w:author="Engineering" w:date="2021-06-11T05:30:00Z">
        <w:r>
          <w:rPr/>
          <w:t>2</w:t>
        </w:r>
      </w:ins>
      <w:ins w:id="28" w:author="Engineering" w:date="2021-06-11T05:30:00Z">
        <w:r>
          <w:rPr/>
          <w:t>、制备种子培养液：将菌株接种于牛肉膏蛋白胨培养基斜面上，置于</w:t>
        </w:r>
      </w:ins>
      <w:ins w:id="29" w:author="Engineering" w:date="2021-06-11T05:30:00Z">
        <w:r>
          <w:rPr/>
          <w:t>37</w:t>
        </w:r>
      </w:ins>
      <w:ins w:id="30" w:author="Engineering" w:date="2021-06-11T05:30:00Z">
        <w:r>
          <w:rPr>
            <w:rFonts w:cs="楷体_GB2312;楷体" w:ascii="楷体_GB2312;楷体" w:hAnsi="楷体_GB2312;楷体"/>
          </w:rPr>
          <w:t>℃</w:t>
        </w:r>
      </w:ins>
      <w:ins w:id="31" w:author="Engineering" w:date="2021-06-11T05:30:00Z">
        <w:r>
          <w:rPr/>
          <w:t>恒温培养箱中培养，备用；将培养成熟的斜面菌种接种于液体种子培养基中进行培养，制备得到种子培养液；所述液体种子培养基按照质量比由以下质量百分比构成，葡萄糖</w:t>
        </w:r>
      </w:ins>
      <w:ins w:id="32" w:author="Engineering" w:date="2021-06-11T05:30:00Z">
        <w:r>
          <w:rPr/>
          <w:t>6.5</w:t>
        </w:r>
      </w:ins>
      <w:ins w:id="33" w:author="Engineering" w:date="2021-06-11T05:30:00Z">
        <w:r>
          <w:rPr/>
          <w:t>%</w:t>
        </w:r>
      </w:ins>
      <w:ins w:id="34" w:author="Engineering" w:date="2021-06-11T05:30:00Z">
        <w:r>
          <w:rPr/>
          <w:t>，豆饼粉</w:t>
        </w:r>
      </w:ins>
      <w:ins w:id="35" w:author="Engineering" w:date="2021-06-11T05:30:00Z">
        <w:r>
          <w:rPr/>
          <w:t>2</w:t>
        </w:r>
      </w:ins>
      <w:ins w:id="36" w:author="Engineering" w:date="2021-06-11T05:30:00Z">
        <w:r>
          <w:rPr/>
          <w:t>.5%</w:t>
        </w:r>
      </w:ins>
      <w:ins w:id="37" w:author="Engineering" w:date="2021-06-11T05:30:00Z">
        <w:r>
          <w:rPr/>
          <w:t>，酵母粉</w:t>
        </w:r>
      </w:ins>
      <w:ins w:id="38" w:author="Engineering" w:date="2021-06-11T05:30:00Z">
        <w:r>
          <w:rPr/>
          <w:t>1</w:t>
        </w:r>
      </w:ins>
      <w:ins w:id="39" w:author="Engineering" w:date="2021-06-11T05:30:00Z">
        <w:r>
          <w:rPr/>
          <w:t>%</w:t>
        </w:r>
      </w:ins>
      <w:ins w:id="40" w:author="Engineering" w:date="2021-06-11T05:30:00Z">
        <w:r>
          <w:rPr/>
          <w:t>，磷酸二氢钾</w:t>
        </w:r>
      </w:ins>
      <w:ins w:id="41" w:author="Engineering" w:date="2021-06-11T05:30:00Z">
        <w:r>
          <w:rPr/>
          <w:t>0.</w:t>
        </w:r>
      </w:ins>
      <w:ins w:id="42" w:author="Engineering" w:date="2021-06-11T05:30:00Z">
        <w:r>
          <w:rPr/>
          <w:t>1</w:t>
        </w:r>
      </w:ins>
      <w:ins w:id="43" w:author="Engineering" w:date="2021-06-11T05:30:00Z">
        <w:r>
          <w:rPr/>
          <w:t>%</w:t>
        </w:r>
      </w:ins>
      <w:ins w:id="44" w:author="Engineering" w:date="2021-06-11T05:30:00Z">
        <w:r>
          <w:rPr/>
          <w:t>，七水硫酸镁</w:t>
        </w:r>
      </w:ins>
      <w:ins w:id="45" w:author="Engineering" w:date="2021-06-11T05:30:00Z">
        <w:r>
          <w:rPr/>
          <w:t>0.</w:t>
        </w:r>
      </w:ins>
      <w:ins w:id="46" w:author="Engineering" w:date="2021-06-11T05:30:00Z">
        <w:r>
          <w:rPr/>
          <w:t>2</w:t>
        </w:r>
      </w:ins>
      <w:ins w:id="47" w:author="Engineering" w:date="2021-06-11T05:30:00Z">
        <w:r>
          <w:rPr/>
          <w:t>%</w:t>
        </w:r>
      </w:ins>
      <w:ins w:id="48" w:author="Engineering" w:date="2021-06-11T05:30:00Z">
        <w:r>
          <w:rPr/>
          <w:t>，碳酸钙</w:t>
        </w:r>
      </w:ins>
      <w:ins w:id="49" w:author="Engineering" w:date="2021-06-11T05:30:00Z">
        <w:r>
          <w:rPr/>
          <w:t>0.</w:t>
        </w:r>
      </w:ins>
      <w:ins w:id="50" w:author="Engineering" w:date="2021-06-11T05:30:00Z">
        <w:r>
          <w:rPr/>
          <w:t>5</w:t>
        </w:r>
      </w:ins>
      <w:ins w:id="51" w:author="Engineering" w:date="2021-06-11T05:30:00Z">
        <w:r>
          <w:rPr/>
          <w:t>%</w:t>
        </w:r>
      </w:ins>
      <w:ins w:id="52" w:author="Engineering" w:date="2021-06-11T05:30:00Z">
        <w:r>
          <w:rPr/>
          <w:t>，余量为纯净水，以上质量百分含量为</w:t>
        </w:r>
      </w:ins>
      <w:ins w:id="53" w:author="Engineering" w:date="2021-06-11T05:30:00Z">
        <w:r>
          <w:rPr/>
          <w:t>100%</w:t>
        </w:r>
      </w:ins>
      <w:ins w:id="54" w:author="Engineering" w:date="2021-06-11T05:30:00Z">
        <w:r>
          <w:rPr/>
          <w:t>；</w:t>
        </w:r>
      </w:ins>
    </w:p>
    <w:p>
      <w:pPr>
        <w:pStyle w:val="D2035"/>
        <w:rPr/>
      </w:pPr>
      <w:ins w:id="56" w:author="Engineering" w:date="2021-06-11T05:30:00Z">
        <w:r>
          <w:rPr/>
          <w:t>步骤</w:t>
        </w:r>
      </w:ins>
      <w:ins w:id="57" w:author="Engineering" w:date="2021-06-11T05:30:00Z">
        <w:r>
          <w:rPr/>
          <w:t>3</w:t>
        </w:r>
      </w:ins>
      <w:ins w:id="58" w:author="Engineering" w:date="2021-06-11T05:30:00Z">
        <w:r>
          <w:rPr/>
          <w:t>、制备发酵中药组合物：按配方称取中草药饲料添加剂</w:t>
        </w:r>
      </w:ins>
      <w:ins w:id="59" w:author="Engineering" w:date="2021-06-11T05:30:00Z">
        <w:r>
          <w:rPr/>
          <w:t>84</w:t>
        </w:r>
      </w:ins>
      <w:ins w:id="60" w:author="Engineering" w:date="2021-06-11T05:30:00Z">
        <w:r>
          <w:rPr/>
          <w:t>份</w:t>
        </w:r>
      </w:ins>
      <w:ins w:id="61" w:author="Engineering" w:date="2021-06-11T05:30:00Z">
        <w:r>
          <w:rPr/>
          <w:t>-86</w:t>
        </w:r>
      </w:ins>
      <w:ins w:id="62" w:author="Engineering" w:date="2021-06-11T05:30:00Z">
        <w:r>
          <w:rPr/>
          <w:t>份，米糠</w:t>
        </w:r>
      </w:ins>
      <w:ins w:id="63" w:author="Engineering" w:date="2021-06-11T05:30:00Z">
        <w:r>
          <w:rPr/>
          <w:t>2.0</w:t>
        </w:r>
      </w:ins>
      <w:ins w:id="64" w:author="Engineering" w:date="2021-06-11T05:30:00Z">
        <w:r>
          <w:rPr/>
          <w:t>份</w:t>
        </w:r>
      </w:ins>
      <w:ins w:id="65" w:author="Engineering" w:date="2021-06-11T05:30:00Z">
        <w:r>
          <w:rPr/>
          <w:t>-3.0</w:t>
        </w:r>
      </w:ins>
      <w:ins w:id="66" w:author="Engineering" w:date="2021-06-11T05:30:00Z">
        <w:r>
          <w:rPr/>
          <w:t>份，麦麸</w:t>
        </w:r>
      </w:ins>
      <w:ins w:id="67" w:author="Engineering" w:date="2021-06-11T05:30:00Z">
        <w:r>
          <w:rPr/>
          <w:t>5.5</w:t>
        </w:r>
      </w:ins>
      <w:ins w:id="68" w:author="Engineering" w:date="2021-06-11T05:30:00Z">
        <w:r>
          <w:rPr/>
          <w:t>份</w:t>
        </w:r>
      </w:ins>
      <w:ins w:id="69" w:author="Engineering" w:date="2021-06-11T05:30:00Z">
        <w:r>
          <w:rPr/>
          <w:t>-6.5</w:t>
        </w:r>
      </w:ins>
      <w:ins w:id="70" w:author="Engineering" w:date="2021-06-11T05:30:00Z">
        <w:r>
          <w:rPr/>
          <w:t>份，葡萄糖</w:t>
        </w:r>
      </w:ins>
      <w:ins w:id="71" w:author="Engineering" w:date="2021-06-11T05:30:00Z">
        <w:r>
          <w:rPr/>
          <w:t>2.0</w:t>
        </w:r>
      </w:ins>
      <w:ins w:id="72" w:author="Engineering" w:date="2021-06-11T05:30:00Z">
        <w:r>
          <w:rPr/>
          <w:t>份</w:t>
        </w:r>
      </w:ins>
      <w:ins w:id="73" w:author="Engineering" w:date="2021-06-11T05:30:00Z">
        <w:r>
          <w:rPr/>
          <w:t>-3.0</w:t>
        </w:r>
      </w:ins>
      <w:ins w:id="74" w:author="Engineering" w:date="2021-06-11T05:30:00Z">
        <w:r>
          <w:rPr/>
          <w:t>份，硫酸锌</w:t>
        </w:r>
      </w:ins>
      <w:ins w:id="75" w:author="Engineering" w:date="2021-06-11T05:30:00Z">
        <w:r>
          <w:rPr/>
          <w:t>0.4</w:t>
        </w:r>
      </w:ins>
      <w:ins w:id="76" w:author="Engineering" w:date="2021-06-11T05:30:00Z">
        <w:r>
          <w:rPr/>
          <w:t>份</w:t>
        </w:r>
      </w:ins>
      <w:ins w:id="77" w:author="Engineering" w:date="2021-06-11T05:30:00Z">
        <w:r>
          <w:rPr/>
          <w:t>-0.6</w:t>
        </w:r>
      </w:ins>
      <w:ins w:id="78" w:author="Engineering" w:date="2021-06-11T05:30:00Z">
        <w:r>
          <w:rPr/>
          <w:t>份，磷酸氢钾</w:t>
        </w:r>
      </w:ins>
      <w:ins w:id="79" w:author="Engineering" w:date="2021-06-11T05:30:00Z">
        <w:r>
          <w:rPr/>
          <w:t>0.1</w:t>
        </w:r>
      </w:ins>
      <w:ins w:id="80" w:author="Engineering" w:date="2021-06-11T05:30:00Z">
        <w:r>
          <w:rPr/>
          <w:t>份</w:t>
        </w:r>
      </w:ins>
      <w:ins w:id="81" w:author="Engineering" w:date="2021-06-11T05:30:00Z">
        <w:r>
          <w:rPr/>
          <w:t>-0.3</w:t>
        </w:r>
      </w:ins>
      <w:ins w:id="82" w:author="Engineering" w:date="2021-06-11T05:30:00Z">
        <w:r>
          <w:rPr/>
          <w:t>份，硫酸镁</w:t>
        </w:r>
      </w:ins>
      <w:ins w:id="83" w:author="Engineering" w:date="2021-06-11T05:30:00Z">
        <w:r>
          <w:rPr/>
          <w:t>0.1</w:t>
        </w:r>
      </w:ins>
      <w:ins w:id="84" w:author="Engineering" w:date="2021-06-11T05:30:00Z">
        <w:r>
          <w:rPr/>
          <w:t>份</w:t>
        </w:r>
      </w:ins>
      <w:ins w:id="85" w:author="Engineering" w:date="2021-06-11T05:30:00Z">
        <w:r>
          <w:rPr/>
          <w:t>-0.3</w:t>
        </w:r>
      </w:ins>
      <w:ins w:id="86" w:author="Engineering" w:date="2021-06-11T05:30:00Z">
        <w:r>
          <w:rPr/>
          <w:t>份，然后用自来水调节含水量</w:t>
        </w:r>
      </w:ins>
      <w:ins w:id="87" w:author="Engineering" w:date="2021-06-11T05:30:00Z">
        <w:r>
          <w:rPr/>
          <w:t>50%</w:t>
        </w:r>
      </w:ins>
      <w:ins w:id="88" w:author="Engineering" w:date="2021-06-11T05:30:00Z">
        <w:r>
          <w:rPr/>
          <w:t>，充分拌匀，灭菌得到灭菌液，接种步骤</w:t>
        </w:r>
      </w:ins>
      <w:ins w:id="89" w:author="Engineering" w:date="2021-06-11T05:30:00Z">
        <w:r>
          <w:rPr/>
          <w:t>2</w:t>
        </w:r>
      </w:ins>
      <w:ins w:id="90" w:author="Engineering" w:date="2021-06-11T05:30:00Z">
        <w:r>
          <w:rPr/>
          <w:t>中培养好的液体种子进行培养，并调整中草药饲料添加剂中乳酸杆菌含量，然后把获得产物进行烘干，制备得到发酵中药组合物</w:t>
        </w:r>
      </w:ins>
      <w:del w:id="91" w:author="Engineering" w:date="2021-06-11T05:30:00Z">
        <w:r>
          <w:rPr/>
          <w:delText>每份中草药饲料添加剂由质量比为</w:delText>
        </w:r>
      </w:del>
      <w:del w:id="92" w:author="Engineering" w:date="2021-06-11T05:30:00Z">
        <w:r>
          <w:rPr/>
          <w:delText>3-4</w:delText>
        </w:r>
      </w:del>
      <w:del w:id="93" w:author="Engineering" w:date="2021-06-11T05:30:00Z">
        <w:r>
          <w:rPr/>
          <w:delText>：</w:delText>
        </w:r>
      </w:del>
      <w:del w:id="94" w:author="Engineering" w:date="2021-06-11T05:30:00Z">
        <w:r>
          <w:rPr/>
          <w:delText>2.5-3</w:delText>
        </w:r>
      </w:del>
      <w:del w:id="95" w:author="Engineering" w:date="2021-06-11T05:30:00Z">
        <w:r>
          <w:rPr/>
          <w:delText>：</w:delText>
        </w:r>
      </w:del>
      <w:del w:id="96" w:author="Engineering" w:date="2021-06-11T05:30:00Z">
        <w:r>
          <w:rPr/>
          <w:delText>2-2.5</w:delText>
        </w:r>
      </w:del>
      <w:del w:id="97" w:author="Engineering" w:date="2021-06-11T05:30:00Z">
        <w:r>
          <w:rPr/>
          <w:delText>：</w:delText>
        </w:r>
      </w:del>
      <w:del w:id="98" w:author="Engineering" w:date="2021-06-11T05:30:00Z">
        <w:r>
          <w:rPr/>
          <w:delText>1.5-2</w:delText>
        </w:r>
      </w:del>
      <w:del w:id="99" w:author="Engineering" w:date="2021-06-11T05:30:00Z">
        <w:r>
          <w:rPr/>
          <w:delText>的</w:delText>
        </w:r>
      </w:del>
      <w:del w:id="100" w:author="Engineering" w:date="2021-06-11T05:30:00Z">
        <w:r>
          <w:rPr>
            <w:color w:val="000000"/>
          </w:rPr>
          <w:delText>红景天、</w:delText>
        </w:r>
      </w:del>
      <w:del w:id="101" w:author="Engineering" w:date="2021-06-11T05:30:00Z">
        <w:r>
          <w:rPr/>
          <w:delText>天门冬、五加皮和牛膝</w:delText>
        </w:r>
      </w:del>
      <w:r>
        <w:rPr/>
        <w:t>。</w:t>
      </w:r>
    </w:p>
    <w:p>
      <w:pPr>
        <w:pStyle w:val="D2035"/>
        <w:rPr>
          <w:del w:id="106" w:author="Engineering" w:date="2021-06-11T05:31:00Z"/>
        </w:rPr>
      </w:pPr>
      <w:del w:id="102" w:author="Engineering" w:date="2021-06-11T05:31:00Z">
        <w:r>
          <w:rPr/>
          <w:delText>2</w:delText>
        </w:r>
      </w:del>
      <w:del w:id="103" w:author="Engineering" w:date="2021-06-11T05:31:00Z">
        <w:r>
          <w:rPr/>
          <w:delText>、一种饲料，其特征在于，包括按照质量比为</w:delText>
        </w:r>
      </w:del>
      <w:del w:id="104" w:author="Engineering" w:date="2021-06-11T05:31:00Z">
        <w:r>
          <w:rPr/>
          <w:delText>1:1000-4:1000</w:delText>
        </w:r>
      </w:del>
      <w:del w:id="105" w:author="Engineering" w:date="2021-06-11T05:31:00Z">
        <w:r>
          <w:rPr/>
          <w:delText>的发酵中药组合物和基础日粮。</w:delText>
        </w:r>
      </w:del>
    </w:p>
    <w:p>
      <w:pPr>
        <w:pStyle w:val="Normal"/>
        <w:spacing w:lineRule="exact" w:line="460" w:before="35" w:after="0"/>
        <w:ind w:firstLine="560"/>
        <w:rPr>
          <w:del w:id="109" w:author="Engineering" w:date="2021-06-11T05:31:00Z"/>
        </w:rPr>
      </w:pPr>
      <w:del w:id="107" w:author="Engineering" w:date="2021-06-11T05:31:00Z">
        <w:r>
          <w:rPr/>
          <w:delText>3</w:delText>
        </w:r>
      </w:del>
      <w:del w:id="108" w:author="Engineering" w:date="2021-06-11T05:31:00Z">
        <w:r>
          <w:rPr/>
          <w:delText>、一种发酵中药组合物的制备方法，其特征在于，包括以下步骤：</w:delText>
        </w:r>
      </w:del>
    </w:p>
    <w:p>
      <w:pPr>
        <w:pStyle w:val="D2035"/>
        <w:spacing w:lineRule="exact" w:line="460" w:before="35" w:after="0"/>
        <w:ind w:firstLine="560"/>
        <w:rPr>
          <w:del w:id="131" w:author="Engineering" w:date="2021-06-11T05:32:00Z"/>
        </w:rPr>
      </w:pPr>
      <w:del w:id="110" w:author="Engineering" w:date="2021-06-11T05:31:00Z">
        <w:r>
          <w:rPr/>
          <w:delText>步骤</w:delText>
        </w:r>
      </w:del>
      <w:del w:id="111" w:author="Engineering" w:date="2021-06-11T05:31:00Z">
        <w:r>
          <w:rPr/>
          <w:delText>1</w:delText>
        </w:r>
      </w:del>
      <w:del w:id="112" w:author="Engineering" w:date="2021-06-11T05:31:00Z">
        <w:r>
          <w:rPr/>
          <w:delText>、制备中草药饲料添加剂：按照</w:delText>
        </w:r>
      </w:del>
      <w:del w:id="113" w:author="Engineering" w:date="2021-06-10T06:16:00Z">
        <w:r>
          <w:rPr/>
          <w:delText>质量分</w:delText>
        </w:r>
      </w:del>
      <w:del w:id="114" w:author="Engineering" w:date="2021-06-11T05:32:00Z">
        <w:r>
          <w:rPr/>
          <w:delText>称量以下组分：</w:delText>
        </w:r>
      </w:del>
      <w:del w:id="115" w:author="Engineering" w:date="2021-06-11T05:32:00Z">
        <w:r>
          <w:rPr/>
          <w:delText>3</w:delText>
        </w:r>
      </w:del>
      <w:del w:id="116" w:author="Engineering" w:date="2021-06-11T05:32:00Z">
        <w:r>
          <w:rPr/>
          <w:delText>份</w:delText>
        </w:r>
      </w:del>
      <w:del w:id="117" w:author="Engineering" w:date="2021-06-11T05:32:00Z">
        <w:r>
          <w:rPr/>
          <w:delText>-4</w:delText>
        </w:r>
      </w:del>
      <w:del w:id="118" w:author="Engineering" w:date="2021-06-11T05:32:00Z">
        <w:r>
          <w:rPr/>
          <w:delText>份、天门冬</w:delText>
        </w:r>
      </w:del>
      <w:del w:id="119" w:author="Engineering" w:date="2021-06-11T05:32:00Z">
        <w:r>
          <w:rPr/>
          <w:delText>2.5</w:delText>
        </w:r>
      </w:del>
      <w:del w:id="120" w:author="Engineering" w:date="2021-06-11T05:32:00Z">
        <w:r>
          <w:rPr/>
          <w:delText>份</w:delText>
        </w:r>
      </w:del>
      <w:del w:id="121" w:author="Engineering" w:date="2021-06-11T05:32:00Z">
        <w:r>
          <w:rPr/>
          <w:delText>-3</w:delText>
        </w:r>
      </w:del>
      <w:del w:id="122" w:author="Engineering" w:date="2021-06-11T05:32:00Z">
        <w:r>
          <w:rPr/>
          <w:delText>份、五加皮</w:delText>
        </w:r>
      </w:del>
      <w:del w:id="123" w:author="Engineering" w:date="2021-06-11T05:32:00Z">
        <w:r>
          <w:rPr/>
          <w:delText>2</w:delText>
        </w:r>
      </w:del>
      <w:del w:id="124" w:author="Engineering" w:date="2021-06-11T05:32:00Z">
        <w:r>
          <w:rPr/>
          <w:delText>份</w:delText>
        </w:r>
      </w:del>
      <w:del w:id="125" w:author="Engineering" w:date="2021-06-11T05:32:00Z">
        <w:r>
          <w:rPr/>
          <w:delText>-2.5</w:delText>
        </w:r>
      </w:del>
      <w:del w:id="126" w:author="Engineering" w:date="2021-06-11T05:32:00Z">
        <w:r>
          <w:rPr/>
          <w:delText>份、牛膝</w:delText>
        </w:r>
      </w:del>
      <w:del w:id="127" w:author="Engineering" w:date="2021-06-11T05:32:00Z">
        <w:r>
          <w:rPr/>
          <w:delText>1.5</w:delText>
        </w:r>
      </w:del>
      <w:del w:id="128" w:author="Engineering" w:date="2021-06-11T05:32:00Z">
        <w:r>
          <w:rPr/>
          <w:delText>份</w:delText>
        </w:r>
      </w:del>
      <w:del w:id="129" w:author="Engineering" w:date="2021-06-11T05:32:00Z">
        <w:r>
          <w:rPr/>
          <w:delText>-2</w:delText>
        </w:r>
      </w:del>
      <w:del w:id="130" w:author="Engineering" w:date="2021-06-11T05:32:00Z">
        <w:r>
          <w:rPr/>
          <w:delText>份；将称量好的红景天、天门冬、五加皮、牛膝混合后烘干，粉碎后，过筛，混合，制备得到中草药饲料添加剂；</w:delText>
        </w:r>
      </w:del>
    </w:p>
    <w:p>
      <w:pPr>
        <w:pStyle w:val="Normal"/>
        <w:spacing w:lineRule="exact" w:line="460" w:before="35" w:after="0"/>
        <w:ind w:firstLine="560"/>
        <w:rPr>
          <w:del w:id="138" w:author="Engineering" w:date="2021-06-11T05:32:00Z"/>
        </w:rPr>
      </w:pPr>
      <w:del w:id="132" w:author="Engineering" w:date="2021-06-11T05:32:00Z">
        <w:r>
          <w:rPr/>
          <w:delText>步骤</w:delText>
        </w:r>
      </w:del>
      <w:del w:id="133" w:author="Engineering" w:date="2021-06-11T05:32:00Z">
        <w:r>
          <w:rPr/>
          <w:delText>2</w:delText>
        </w:r>
      </w:del>
      <w:del w:id="134" w:author="Engineering" w:date="2021-06-11T05:32:00Z">
        <w:r>
          <w:rPr/>
          <w:delText>、制备种子培养液：将菌株接种于牛肉膏蛋白胨培养基斜面上，置于</w:delText>
        </w:r>
      </w:del>
      <w:del w:id="135" w:author="Engineering" w:date="2021-06-11T05:32:00Z">
        <w:r>
          <w:rPr/>
          <w:delText>37</w:delText>
        </w:r>
      </w:del>
      <w:del w:id="136" w:author="Engineering" w:date="2021-06-11T05:32:00Z">
        <w:r>
          <w:rPr>
            <w:rFonts w:cs="楷体_GB2312;楷体" w:ascii="楷体_GB2312;楷体" w:hAnsi="楷体_GB2312;楷体"/>
          </w:rPr>
          <w:delText>℃</w:delText>
        </w:r>
      </w:del>
      <w:del w:id="137" w:author="Engineering" w:date="2021-06-11T05:32:00Z">
        <w:r>
          <w:rPr/>
          <w:delText>恒温培养箱中培养，备用；将培养成熟的斜面菌种接种于液体种子培养基中进行培养，制备得到种子培养液；</w:delText>
        </w:r>
      </w:del>
    </w:p>
    <w:p>
      <w:pPr>
        <w:pStyle w:val="Normal"/>
        <w:widowControl w:val="false"/>
        <w:bidi w:val="0"/>
        <w:snapToGrid w:val="false"/>
        <w:spacing w:lineRule="exact" w:line="460" w:before="35" w:after="0"/>
        <w:ind w:firstLine="560"/>
        <w:jc w:val="both"/>
        <w:textAlignment w:val="baseline"/>
        <w:rPr>
          <w:del w:id="174" w:author="Engineering" w:date="2021-06-11T05:32:00Z"/>
        </w:rPr>
      </w:pPr>
      <w:del w:id="139" w:author="Engineering" w:date="2021-06-11T05:32:00Z">
        <w:r>
          <w:rPr/>
          <w:delText>步骤</w:delText>
        </w:r>
      </w:del>
      <w:del w:id="140" w:author="Engineering" w:date="2021-06-11T05:32:00Z">
        <w:r>
          <w:rPr/>
          <w:delText>3</w:delText>
        </w:r>
      </w:del>
      <w:del w:id="141" w:author="Engineering" w:date="2021-06-11T05:32:00Z">
        <w:r>
          <w:rPr/>
          <w:delText>、制备发酵中药组合物：按配方称取中草药饲料添加剂</w:delText>
        </w:r>
      </w:del>
      <w:del w:id="142" w:author="Engineering" w:date="2021-06-11T05:32:00Z">
        <w:r>
          <w:rPr/>
          <w:delText>84</w:delText>
        </w:r>
      </w:del>
      <w:del w:id="143" w:author="Engineering" w:date="2021-06-11T05:32:00Z">
        <w:r>
          <w:rPr/>
          <w:delText>份</w:delText>
        </w:r>
      </w:del>
      <w:del w:id="144" w:author="Engineering" w:date="2021-06-11T05:32:00Z">
        <w:r>
          <w:rPr/>
          <w:delText>-86</w:delText>
        </w:r>
      </w:del>
      <w:del w:id="145" w:author="Engineering" w:date="2021-06-11T05:32:00Z">
        <w:r>
          <w:rPr/>
          <w:delText>份，米糠</w:delText>
        </w:r>
      </w:del>
      <w:del w:id="146" w:author="Engineering" w:date="2021-06-11T05:32:00Z">
        <w:r>
          <w:rPr/>
          <w:delText>2.0</w:delText>
        </w:r>
      </w:del>
      <w:del w:id="147" w:author="Engineering" w:date="2021-06-11T05:32:00Z">
        <w:r>
          <w:rPr/>
          <w:delText>份</w:delText>
        </w:r>
      </w:del>
      <w:del w:id="148" w:author="Engineering" w:date="2021-06-11T05:32:00Z">
        <w:r>
          <w:rPr/>
          <w:delText>-3.0</w:delText>
        </w:r>
      </w:del>
      <w:del w:id="149" w:author="Engineering" w:date="2021-06-11T05:32:00Z">
        <w:r>
          <w:rPr/>
          <w:delText>份，麦麸</w:delText>
        </w:r>
      </w:del>
      <w:del w:id="150" w:author="Engineering" w:date="2021-06-11T05:32:00Z">
        <w:r>
          <w:rPr/>
          <w:delText>5.5</w:delText>
        </w:r>
      </w:del>
      <w:del w:id="151" w:author="Engineering" w:date="2021-06-11T05:32:00Z">
        <w:r>
          <w:rPr/>
          <w:delText>份</w:delText>
        </w:r>
      </w:del>
      <w:del w:id="152" w:author="Engineering" w:date="2021-06-11T05:32:00Z">
        <w:r>
          <w:rPr/>
          <w:delText>-6.5</w:delText>
        </w:r>
      </w:del>
      <w:del w:id="153" w:author="Engineering" w:date="2021-06-11T05:32:00Z">
        <w:r>
          <w:rPr/>
          <w:delText>份，葡萄糖</w:delText>
        </w:r>
      </w:del>
      <w:del w:id="154" w:author="Engineering" w:date="2021-06-11T05:32:00Z">
        <w:r>
          <w:rPr/>
          <w:delText>2.0</w:delText>
        </w:r>
      </w:del>
      <w:del w:id="155" w:author="Engineering" w:date="2021-06-11T05:32:00Z">
        <w:r>
          <w:rPr/>
          <w:delText>份</w:delText>
        </w:r>
      </w:del>
      <w:del w:id="156" w:author="Engineering" w:date="2021-06-11T05:32:00Z">
        <w:r>
          <w:rPr/>
          <w:delText>-3.0</w:delText>
        </w:r>
      </w:del>
      <w:del w:id="157" w:author="Engineering" w:date="2021-06-11T05:32:00Z">
        <w:r>
          <w:rPr/>
          <w:delText>份，硫酸锌</w:delText>
        </w:r>
      </w:del>
      <w:del w:id="158" w:author="Engineering" w:date="2021-06-11T05:32:00Z">
        <w:r>
          <w:rPr/>
          <w:delText>0.4</w:delText>
        </w:r>
      </w:del>
      <w:del w:id="159" w:author="Engineering" w:date="2021-06-11T05:32:00Z">
        <w:r>
          <w:rPr/>
          <w:delText>份</w:delText>
        </w:r>
      </w:del>
      <w:del w:id="160" w:author="Engineering" w:date="2021-06-11T05:32:00Z">
        <w:r>
          <w:rPr/>
          <w:delText>-0.6</w:delText>
        </w:r>
      </w:del>
      <w:del w:id="161" w:author="Engineering" w:date="2021-06-11T05:32:00Z">
        <w:r>
          <w:rPr/>
          <w:delText>份，磷酸氢钾</w:delText>
        </w:r>
      </w:del>
      <w:del w:id="162" w:author="Engineering" w:date="2021-06-11T05:32:00Z">
        <w:r>
          <w:rPr/>
          <w:delText>0.1</w:delText>
        </w:r>
      </w:del>
      <w:del w:id="163" w:author="Engineering" w:date="2021-06-11T05:32:00Z">
        <w:r>
          <w:rPr/>
          <w:delText>份</w:delText>
        </w:r>
      </w:del>
      <w:del w:id="164" w:author="Engineering" w:date="2021-06-11T05:32:00Z">
        <w:r>
          <w:rPr/>
          <w:delText>-0.3</w:delText>
        </w:r>
      </w:del>
      <w:del w:id="165" w:author="Engineering" w:date="2021-06-11T05:32:00Z">
        <w:r>
          <w:rPr/>
          <w:delText>份，硫酸镁</w:delText>
        </w:r>
      </w:del>
      <w:del w:id="166" w:author="Engineering" w:date="2021-06-11T05:32:00Z">
        <w:r>
          <w:rPr/>
          <w:delText>0.1</w:delText>
        </w:r>
      </w:del>
      <w:del w:id="167" w:author="Engineering" w:date="2021-06-11T05:32:00Z">
        <w:r>
          <w:rPr/>
          <w:delText>份</w:delText>
        </w:r>
      </w:del>
      <w:del w:id="168" w:author="Engineering" w:date="2021-06-11T05:32:00Z">
        <w:r>
          <w:rPr/>
          <w:delText>-0.3</w:delText>
        </w:r>
      </w:del>
      <w:del w:id="169" w:author="Engineering" w:date="2021-06-11T05:32:00Z">
        <w:r>
          <w:rPr/>
          <w:delText>份，然后用自来水调节含水量</w:delText>
        </w:r>
      </w:del>
      <w:del w:id="170" w:author="Engineering" w:date="2021-06-11T05:32:00Z">
        <w:r>
          <w:rPr/>
          <w:delText>50%</w:delText>
        </w:r>
      </w:del>
      <w:del w:id="171" w:author="Engineering" w:date="2021-06-11T05:32:00Z">
        <w:r>
          <w:rPr/>
          <w:delText>，充分拌匀，灭菌得到灭菌液，接种步骤</w:delText>
        </w:r>
      </w:del>
      <w:del w:id="172" w:author="Engineering" w:date="2021-06-11T05:32:00Z">
        <w:r>
          <w:rPr/>
          <w:delText>2</w:delText>
        </w:r>
      </w:del>
      <w:del w:id="173" w:author="Engineering" w:date="2021-06-11T05:32:00Z">
        <w:r>
          <w:rPr/>
          <w:delText>中培养好的液体种子进行培养，并调整中草药饲料添加剂中乳酸杆菌含量，然后把获得产物进行烘干，制备得到发酵中药组合物。</w:delText>
        </w:r>
      </w:del>
    </w:p>
    <w:p>
      <w:pPr>
        <w:pStyle w:val="D2035"/>
        <w:spacing w:lineRule="exact" w:line="460" w:before="35" w:after="0"/>
        <w:ind w:firstLine="560"/>
        <w:rPr/>
      </w:pPr>
      <w:del w:id="175" w:author="Engineering" w:date="2021-06-11T05:32:00Z">
        <w:r>
          <w:rPr/>
          <w:delText>4</w:delText>
        </w:r>
      </w:del>
      <w:ins w:id="176" w:author="Engineering" w:date="2021-06-11T05:32:00Z">
        <w:r>
          <w:rPr/>
          <w:t>2</w:t>
        </w:r>
      </w:ins>
      <w:r>
        <w:rPr/>
        <w:t>、根据权利要求</w:t>
      </w:r>
      <w:del w:id="177" w:author="Engineering" w:date="2021-06-11T05:32:00Z">
        <w:r>
          <w:rPr/>
          <w:delText>3</w:delText>
        </w:r>
      </w:del>
      <w:ins w:id="178" w:author="Engineering" w:date="2021-06-11T05:32:00Z">
        <w:r>
          <w:rPr/>
          <w:t>1</w:t>
        </w:r>
      </w:ins>
      <w:r>
        <w:rPr/>
        <w:t>所述的</w:t>
      </w:r>
      <w:del w:id="179" w:author="Engineering" w:date="2021-06-11T05:32:00Z">
        <w:r>
          <w:rPr/>
          <w:delText>制备方法</w:delText>
        </w:r>
      </w:del>
      <w:ins w:id="180" w:author="Engineering" w:date="2021-06-11T05:32:00Z">
        <w:r>
          <w:rPr/>
          <w:t>中药组合物</w:t>
        </w:r>
      </w:ins>
      <w:r>
        <w:rPr/>
        <w:t>，其特征在于，所述步骤</w:t>
      </w:r>
      <w:r>
        <w:rPr/>
        <w:t>1</w:t>
      </w:r>
      <w:r>
        <w:rPr/>
        <w:t>中的烘干温度为</w:t>
      </w:r>
      <w:r>
        <w:rPr/>
        <w:t>35-45</w:t>
      </w:r>
      <w:r>
        <w:rPr>
          <w:rFonts w:cs="楷体_GB2312;楷体" w:ascii="楷体_GB2312;楷体" w:hAnsi="楷体_GB2312;楷体"/>
        </w:rPr>
        <w:t>℃</w:t>
      </w:r>
      <w:r>
        <w:rPr/>
        <w:t>；筛目数为</w:t>
      </w:r>
      <w:r>
        <w:rPr/>
        <w:t>40-80</w:t>
      </w:r>
      <w:r>
        <w:rPr/>
        <w:t>目。</w:t>
      </w:r>
    </w:p>
    <w:p>
      <w:pPr>
        <w:pStyle w:val="Normal"/>
        <w:spacing w:lineRule="exact" w:line="460" w:before="35" w:after="0"/>
        <w:ind w:firstLine="560"/>
        <w:rPr/>
      </w:pPr>
      <w:del w:id="181" w:author="Engineering" w:date="2021-06-11T05:32:00Z">
        <w:r>
          <w:rPr/>
          <w:delText>5</w:delText>
        </w:r>
      </w:del>
      <w:ins w:id="182" w:author="Engineering" w:date="2021-06-11T05:32:00Z">
        <w:r>
          <w:rPr/>
          <w:t>3</w:t>
        </w:r>
      </w:ins>
      <w:r>
        <w:rPr/>
        <w:t>、根据权利要求</w:t>
      </w:r>
      <w:del w:id="183" w:author="Engineering" w:date="2021-06-11T05:32:00Z">
        <w:r>
          <w:rPr/>
          <w:delText>3</w:delText>
        </w:r>
      </w:del>
      <w:ins w:id="184" w:author="Engineering" w:date="2021-06-11T05:32:00Z">
        <w:r>
          <w:rPr/>
          <w:t>1</w:t>
        </w:r>
      </w:ins>
      <w:r>
        <w:rPr/>
        <w:t>所述的</w:t>
      </w:r>
      <w:ins w:id="185" w:author="Engineering" w:date="2021-06-11T05:32:00Z">
        <w:r>
          <w:rPr/>
          <w:t>中药组合物</w:t>
        </w:r>
      </w:ins>
      <w:del w:id="186" w:author="Engineering" w:date="2021-06-11T05:32:00Z">
        <w:r>
          <w:rPr/>
          <w:delText>制备方法</w:delText>
        </w:r>
      </w:del>
      <w:r>
        <w:rPr/>
        <w:t>，其特征在于，所述步骤</w:t>
      </w:r>
      <w:r>
        <w:rPr/>
        <w:t>2</w:t>
      </w:r>
      <w:r>
        <w:rPr/>
        <w:t>中的菌株为乳酸杆菌</w:t>
      </w:r>
      <w:r>
        <w:rPr/>
        <w:t>JJB3</w:t>
      </w:r>
      <w:r>
        <w:rPr/>
        <w:t>，由四川农业大学动物微生态中心提供。</w:t>
      </w:r>
    </w:p>
    <w:p>
      <w:pPr>
        <w:pStyle w:val="D2035"/>
        <w:rPr/>
      </w:pPr>
      <w:del w:id="187" w:author="Engineering" w:date="2021-06-11T05:32:00Z">
        <w:r>
          <w:rPr/>
          <w:delText>6</w:delText>
        </w:r>
      </w:del>
      <w:ins w:id="188" w:author="Engineering" w:date="2021-06-11T05:32:00Z">
        <w:r>
          <w:rPr/>
          <w:t>4</w:t>
        </w:r>
      </w:ins>
      <w:r>
        <w:rPr/>
        <w:t>、根据权利要求</w:t>
      </w:r>
      <w:del w:id="189" w:author="Engineering" w:date="2021-06-11T05:32:00Z">
        <w:r>
          <w:rPr/>
          <w:delText>3</w:delText>
        </w:r>
      </w:del>
      <w:ins w:id="190" w:author="Engineering" w:date="2021-06-11T05:32:00Z">
        <w:r>
          <w:rPr/>
          <w:t>1</w:t>
        </w:r>
      </w:ins>
      <w:r>
        <w:rPr/>
        <w:t>所述的</w:t>
      </w:r>
      <w:ins w:id="191" w:author="Engineering" w:date="2021-06-11T05:32:00Z">
        <w:r>
          <w:rPr/>
          <w:t>中药组合物</w:t>
        </w:r>
      </w:ins>
      <w:del w:id="192" w:author="Engineering" w:date="2021-06-11T05:32:00Z">
        <w:r>
          <w:rPr/>
          <w:delText>制备方法</w:delText>
        </w:r>
      </w:del>
      <w:r>
        <w:rPr/>
        <w:t>，其特征在于，所述步骤</w:t>
      </w:r>
      <w:r>
        <w:rPr/>
        <w:t>2</w:t>
      </w:r>
      <w:r>
        <w:rPr/>
        <w:t>中的菌种活化的培养的时间为</w:t>
      </w:r>
      <w:r>
        <w:rPr/>
        <w:t>48</w:t>
      </w:r>
      <w:r>
        <w:rPr/>
        <w:t>～</w:t>
      </w:r>
      <w:r>
        <w:rPr/>
        <w:t>72h</w:t>
      </w:r>
      <w:r>
        <w:rPr/>
        <w:t>；液体种子培养的温度为</w:t>
      </w:r>
      <w:r>
        <w:rPr/>
        <w:t>25-30</w:t>
      </w:r>
      <w:r>
        <w:rPr>
          <w:rFonts w:cs="楷体_GB2312;楷体" w:ascii="楷体_GB2312;楷体" w:hAnsi="楷体_GB2312;楷体"/>
        </w:rPr>
        <w:t>℃</w:t>
      </w:r>
      <w:r>
        <w:rPr/>
        <w:t>，时间为</w:t>
      </w:r>
      <w:r>
        <w:rPr/>
        <w:t>60-84</w:t>
      </w:r>
      <w:r>
        <w:rPr/>
        <w:t>h</w:t>
      </w:r>
      <w:r>
        <w:rPr/>
        <w:t>，转速为</w:t>
      </w:r>
      <w:r>
        <w:rPr/>
        <w:t>1</w:t>
      </w:r>
      <w:r>
        <w:rPr/>
        <w:t>5</w:t>
      </w:r>
      <w:r>
        <w:rPr/>
        <w:t>0</w:t>
      </w:r>
      <w:r>
        <w:rPr/>
        <w:t>-210</w:t>
      </w:r>
      <w:r>
        <w:rPr/>
        <w:t xml:space="preserve"> r/min</w:t>
      </w:r>
      <w:r>
        <w:rPr/>
        <w:t>。</w:t>
      </w:r>
    </w:p>
    <w:p>
      <w:pPr>
        <w:pStyle w:val="D2035"/>
        <w:rPr>
          <w:del w:id="220" w:author="Engineering" w:date="2021-06-09T05:56:00Z"/>
        </w:rPr>
      </w:pPr>
      <w:del w:id="193" w:author="Engineering" w:date="2021-06-09T05:56:00Z">
        <w:r>
          <w:rPr/>
          <w:delText>7</w:delText>
        </w:r>
      </w:del>
      <w:del w:id="194" w:author="Engineering" w:date="2021-06-09T05:56:00Z">
        <w:r>
          <w:rPr/>
          <w:delText>、根据权利要求</w:delText>
        </w:r>
      </w:del>
      <w:del w:id="195" w:author="Engineering" w:date="2021-06-09T05:56:00Z">
        <w:r>
          <w:rPr/>
          <w:delText>3</w:delText>
        </w:r>
      </w:del>
      <w:del w:id="196" w:author="Engineering" w:date="2021-06-09T05:56:00Z">
        <w:r>
          <w:rPr/>
          <w:delText>所述的制备方法，其特征在于，所述液体种子培养基按照质量比由以下质量百分比构成，葡萄糖</w:delText>
        </w:r>
      </w:del>
      <w:del w:id="197" w:author="Engineering" w:date="2021-06-09T05:56:00Z">
        <w:r>
          <w:rPr/>
          <w:delText>6.5</w:delText>
        </w:r>
      </w:del>
      <w:del w:id="198" w:author="Engineering" w:date="2021-06-09T05:56:00Z">
        <w:r>
          <w:rPr/>
          <w:delText>%</w:delText>
        </w:r>
      </w:del>
      <w:del w:id="199" w:author="Engineering" w:date="2021-06-09T05:56:00Z">
        <w:r>
          <w:rPr/>
          <w:delText>，豆饼粉</w:delText>
        </w:r>
      </w:del>
      <w:del w:id="200" w:author="Engineering" w:date="2021-06-09T05:56:00Z">
        <w:r>
          <w:rPr/>
          <w:delText>2</w:delText>
        </w:r>
      </w:del>
      <w:del w:id="201" w:author="Engineering" w:date="2021-06-09T05:56:00Z">
        <w:r>
          <w:rPr/>
          <w:delText>.5%</w:delText>
        </w:r>
      </w:del>
      <w:del w:id="202" w:author="Engineering" w:date="2021-06-09T05:56:00Z">
        <w:r>
          <w:rPr/>
          <w:delText>，酵母粉</w:delText>
        </w:r>
      </w:del>
      <w:del w:id="203" w:author="Engineering" w:date="2021-06-09T05:56:00Z">
        <w:r>
          <w:rPr/>
          <w:delText>1</w:delText>
        </w:r>
      </w:del>
      <w:del w:id="204" w:author="Engineering" w:date="2021-06-09T05:56:00Z">
        <w:r>
          <w:rPr/>
          <w:delText>%</w:delText>
        </w:r>
      </w:del>
      <w:del w:id="205" w:author="Engineering" w:date="2021-06-09T05:56:00Z">
        <w:r>
          <w:rPr/>
          <w:delText>，磷酸二氢钾</w:delText>
        </w:r>
      </w:del>
      <w:del w:id="206" w:author="Engineering" w:date="2021-06-09T05:56:00Z">
        <w:r>
          <w:rPr/>
          <w:delText>0.</w:delText>
        </w:r>
      </w:del>
      <w:del w:id="207" w:author="Engineering" w:date="2021-06-09T05:56:00Z">
        <w:r>
          <w:rPr/>
          <w:delText>1</w:delText>
        </w:r>
      </w:del>
      <w:del w:id="208" w:author="Engineering" w:date="2021-06-09T05:56:00Z">
        <w:r>
          <w:rPr/>
          <w:delText>%</w:delText>
        </w:r>
      </w:del>
      <w:del w:id="209" w:author="Engineering" w:date="2021-06-09T05:56:00Z">
        <w:r>
          <w:rPr/>
          <w:delText>，七水硫酸镁</w:delText>
        </w:r>
      </w:del>
      <w:del w:id="210" w:author="Engineering" w:date="2021-06-09T05:56:00Z">
        <w:r>
          <w:rPr/>
          <w:delText>0.</w:delText>
        </w:r>
      </w:del>
      <w:del w:id="211" w:author="Engineering" w:date="2021-06-09T05:56:00Z">
        <w:r>
          <w:rPr/>
          <w:delText>2</w:delText>
        </w:r>
      </w:del>
      <w:del w:id="212" w:author="Engineering" w:date="2021-06-09T05:56:00Z">
        <w:r>
          <w:rPr/>
          <w:delText>%</w:delText>
        </w:r>
      </w:del>
      <w:del w:id="213" w:author="Engineering" w:date="2021-06-09T05:56:00Z">
        <w:r>
          <w:rPr/>
          <w:delText>，碳酸钙</w:delText>
        </w:r>
      </w:del>
      <w:del w:id="214" w:author="Engineering" w:date="2021-06-09T05:56:00Z">
        <w:r>
          <w:rPr/>
          <w:delText>0.</w:delText>
        </w:r>
      </w:del>
      <w:del w:id="215" w:author="Engineering" w:date="2021-06-09T05:56:00Z">
        <w:r>
          <w:rPr/>
          <w:delText>5</w:delText>
        </w:r>
      </w:del>
      <w:del w:id="216" w:author="Engineering" w:date="2021-06-09T05:56:00Z">
        <w:r>
          <w:rPr/>
          <w:delText>%</w:delText>
        </w:r>
      </w:del>
      <w:del w:id="217" w:author="Engineering" w:date="2021-06-09T05:56:00Z">
        <w:r>
          <w:rPr/>
          <w:delText>，余量为纯净水，以上质量百分含量为</w:delText>
        </w:r>
      </w:del>
      <w:del w:id="218" w:author="Engineering" w:date="2021-06-09T05:56:00Z">
        <w:r>
          <w:rPr/>
          <w:delText>100%</w:delText>
        </w:r>
      </w:del>
      <w:del w:id="219" w:author="Engineering" w:date="2021-06-09T05:56:00Z">
        <w:r>
          <w:rPr/>
          <w:delText>。</w:delText>
        </w:r>
      </w:del>
    </w:p>
    <w:p>
      <w:pPr>
        <w:pStyle w:val="D2035"/>
        <w:rPr/>
      </w:pPr>
      <w:del w:id="221" w:author="Engineering" w:date="2021-06-09T05:56:00Z">
        <w:r>
          <w:rPr/>
          <w:delText>8</w:delText>
        </w:r>
      </w:del>
      <w:ins w:id="222" w:author="Engineering" w:date="2021-06-11T05:32:00Z">
        <w:r>
          <w:rPr/>
          <w:t>5</w:t>
        </w:r>
      </w:ins>
      <w:r>
        <w:rPr/>
        <w:t>、根据权利要求</w:t>
      </w:r>
      <w:del w:id="223" w:author="Engineering" w:date="2021-06-11T05:33:00Z">
        <w:r>
          <w:rPr/>
          <w:delText>3</w:delText>
        </w:r>
      </w:del>
      <w:ins w:id="224" w:author="Engineering" w:date="2021-06-11T05:33:00Z">
        <w:r>
          <w:rPr/>
          <w:t>1</w:t>
        </w:r>
      </w:ins>
      <w:r>
        <w:rPr/>
        <w:t>所述的</w:t>
      </w:r>
      <w:ins w:id="225" w:author="Engineering" w:date="2021-06-11T05:33:00Z">
        <w:r>
          <w:rPr/>
          <w:t>中药组合物</w:t>
        </w:r>
      </w:ins>
      <w:del w:id="226" w:author="Engineering" w:date="2021-06-11T05:33:00Z">
        <w:r>
          <w:rPr/>
          <w:delText>制备方法</w:delText>
        </w:r>
      </w:del>
      <w:r>
        <w:rPr/>
        <w:t>，其特征在于，所述步骤</w:t>
      </w:r>
      <w:r>
        <w:rPr/>
        <w:t>3</w:t>
      </w:r>
      <w:r>
        <w:rPr/>
        <w:t>中的灭菌温度为</w:t>
      </w:r>
      <w:r>
        <w:rPr/>
        <w:t>100-120</w:t>
      </w:r>
      <w:r>
        <w:rPr>
          <w:rFonts w:cs="楷体_GB2312;楷体" w:ascii="楷体_GB2312;楷体" w:hAnsi="楷体_GB2312;楷体"/>
        </w:rPr>
        <w:t>℃</w:t>
      </w:r>
      <w:r>
        <w:rPr/>
        <w:t>，灭菌时间为</w:t>
      </w:r>
      <w:r>
        <w:rPr/>
        <w:t>20-40min</w:t>
      </w:r>
      <w:r>
        <w:rPr/>
        <w:t>；步骤</w:t>
      </w:r>
      <w:r>
        <w:rPr/>
        <w:t>3</w:t>
      </w:r>
      <w:r>
        <w:rPr/>
        <w:t>中培养好的液体种子与灭菌液的体积质量比（</w:t>
      </w:r>
      <w:r>
        <w:rPr/>
        <w:t>ml/g</w:t>
      </w:r>
      <w:r>
        <w:rPr/>
        <w:t>）为</w:t>
      </w:r>
      <w:r>
        <w:rPr/>
        <w:t>5</w:t>
      </w:r>
      <w:r>
        <w:rPr/>
        <w:t>：</w:t>
      </w:r>
      <w:r>
        <w:rPr/>
        <w:t>100-15:100</w:t>
      </w:r>
      <w:r>
        <w:rPr/>
        <w:t>；步骤</w:t>
      </w:r>
      <w:r>
        <w:rPr/>
        <w:t>3</w:t>
      </w:r>
      <w:r>
        <w:rPr/>
        <w:t>中的培养时间为</w:t>
      </w:r>
      <w:r>
        <w:rPr/>
        <w:t>90-100h</w:t>
      </w:r>
      <w:r>
        <w:rPr/>
        <w:t>，培养温度为</w:t>
      </w:r>
      <w:r>
        <w:rPr/>
        <w:t>25-30</w:t>
      </w:r>
      <w:r>
        <w:rPr>
          <w:rFonts w:cs="楷体_GB2312;楷体" w:ascii="楷体_GB2312;楷体" w:hAnsi="楷体_GB2312;楷体"/>
        </w:rPr>
        <w:t>℃</w:t>
      </w:r>
      <w:r>
        <w:rPr/>
        <w:t>；烘干温度为</w:t>
      </w:r>
      <w:r>
        <w:rPr/>
        <w:t>45-55</w:t>
      </w:r>
      <w:r>
        <w:rPr>
          <w:rFonts w:cs="楷体_GB2312;楷体" w:ascii="楷体_GB2312;楷体" w:hAnsi="楷体_GB2312;楷体"/>
        </w:rPr>
        <w:t>℃</w:t>
      </w:r>
      <w:r>
        <w:rPr/>
        <w:t>。</w:t>
      </w:r>
    </w:p>
    <w:p>
      <w:pPr>
        <w:pStyle w:val="D2035"/>
        <w:rPr>
          <w:ins w:id="233" w:author="Engineering" w:date="2021-06-11T05:31:00Z"/>
        </w:rPr>
      </w:pPr>
      <w:del w:id="227" w:author="Engineering" w:date="2021-06-09T05:56:00Z">
        <w:r>
          <w:rPr/>
          <w:delText>9</w:delText>
        </w:r>
      </w:del>
      <w:ins w:id="228" w:author="Engineering" w:date="2021-06-11T05:33:00Z">
        <w:r>
          <w:rPr/>
          <w:t>6</w:t>
        </w:r>
      </w:ins>
      <w:r>
        <w:rPr/>
        <w:t>、根据权利要求</w:t>
      </w:r>
      <w:del w:id="229" w:author="Engineering" w:date="2021-06-11T05:33:00Z">
        <w:r>
          <w:rPr/>
          <w:delText>3</w:delText>
        </w:r>
      </w:del>
      <w:ins w:id="230" w:author="Engineering" w:date="2021-06-11T05:33:00Z">
        <w:r>
          <w:rPr/>
          <w:t>1</w:t>
        </w:r>
      </w:ins>
      <w:r>
        <w:rPr/>
        <w:t>所述的</w:t>
      </w:r>
      <w:ins w:id="231" w:author="Engineering" w:date="2021-06-11T05:33:00Z">
        <w:r>
          <w:rPr/>
          <w:t>中药组合物</w:t>
        </w:r>
      </w:ins>
      <w:del w:id="232" w:author="Engineering" w:date="2021-06-11T05:33:00Z">
        <w:r>
          <w:rPr/>
          <w:delText>制备方法</w:delText>
        </w:r>
      </w:del>
      <w:r>
        <w:rPr/>
        <w:t>，其特征在于，所述中草药饲料添加剂中乳酸杆菌含量达</w:t>
      </w:r>
      <w:r>
        <w:rPr/>
        <w:t>1.0×10</w:t>
      </w:r>
      <w:r>
        <w:rPr>
          <w:vertAlign w:val="superscript"/>
        </w:rPr>
        <w:t>6</w:t>
      </w:r>
      <w:r>
        <w:rPr/>
        <w:t xml:space="preserve"> CFU/g</w:t>
      </w:r>
      <w:r>
        <w:rPr/>
        <w:t>。</w:t>
      </w:r>
    </w:p>
    <w:p>
      <w:pPr>
        <w:pStyle w:val="D2035"/>
        <w:rPr>
          <w:ins w:id="242" w:author="Engineering" w:date="2021-06-11T05:31:00Z"/>
        </w:rPr>
      </w:pPr>
      <w:ins w:id="234" w:author="Engineering" w:date="2021-06-11T05:33:00Z">
        <w:r>
          <w:rPr/>
          <w:t>7</w:t>
        </w:r>
      </w:ins>
      <w:ins w:id="235" w:author="Engineering" w:date="2021-06-11T05:31:00Z">
        <w:r>
          <w:rPr/>
          <w:t>、一种饲料，其特征在于，包括按照质量比为</w:t>
        </w:r>
      </w:ins>
      <w:ins w:id="236" w:author="Engineering" w:date="2021-06-11T05:31:00Z">
        <w:r>
          <w:rPr/>
          <w:t>1:1000-4:1000</w:t>
        </w:r>
      </w:ins>
      <w:ins w:id="237" w:author="Engineering" w:date="2021-06-11T05:31:00Z">
        <w:r>
          <w:rPr/>
          <w:t>的</w:t>
        </w:r>
      </w:ins>
      <w:ins w:id="238" w:author="Engineering" w:date="2021-06-11T05:33:00Z">
        <w:r>
          <w:rPr/>
          <w:t>权利要求</w:t>
        </w:r>
      </w:ins>
      <w:ins w:id="239" w:author="Engineering" w:date="2021-06-11T05:33:00Z">
        <w:r>
          <w:rPr/>
          <w:t>1~6</w:t>
        </w:r>
      </w:ins>
      <w:ins w:id="240" w:author="Engineering" w:date="2021-06-11T05:33:00Z">
        <w:r>
          <w:rPr/>
          <w:t>任意一项所述的</w:t>
        </w:r>
      </w:ins>
      <w:ins w:id="241" w:author="Engineering" w:date="2021-06-11T05:31:00Z">
        <w:r>
          <w:rPr/>
          <w:t>发酵中药组合物和基础日粮。</w:t>
        </w:r>
      </w:ins>
    </w:p>
    <w:p>
      <w:pPr>
        <w:pStyle w:val="D2035"/>
        <w:rPr/>
      </w:pPr>
      <w:r>
        <w:rPr/>
      </w:r>
    </w:p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1556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  <w:lang w:val="en-US" w:eastAsia="zh-CN" w:bidi="ar-SA"/>
    </w:rPr>
  </w:style>
  <w:style w:type="character" w:styleId="Char">
    <w:name w:val="批注文字 Char"/>
    <w:qFormat/>
    <w:rPr>
      <w:rFonts w:eastAsia="楷体_GB2312;楷体"/>
      <w:sz w:val="28"/>
      <w:szCs w:val="2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1">
    <w:name w:val="批注主题 Char"/>
    <w:basedOn w:val="Char"/>
    <w:qFormat/>
    <w:rPr/>
  </w:style>
  <w:style w:type="character" w:styleId="Style13">
    <w:name w:val="上角标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Char2">
    <w:name w:val="页脚 Char"/>
    <w:qFormat/>
    <w:rPr>
      <w:rFonts w:ascii="宋体;SimSun" w:hAnsi="宋体;SimSun" w:eastAsia="楷体_GB2312;楷体"/>
      <w:sz w:val="18"/>
      <w:szCs w:val="28"/>
      <w:lang w:val="en-US" w:eastAsia="zh-CN" w:bidi="ar-SA"/>
    </w:rPr>
  </w:style>
  <w:style w:type="character" w:styleId="PHDTextChar">
    <w:name w:val="PHDText Char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下角标"/>
    <w:qFormat/>
    <w:rPr>
      <w:vertAlign w:val="subscript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Style15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0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21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2:00Z</dcterms:created>
  <dc:creator>GE.LIU</dc:creator>
  <dc:description/>
  <cp:keywords/>
  <dc:language>en-US</dc:language>
  <cp:lastModifiedBy>Engineering</cp:lastModifiedBy>
  <cp:lastPrinted>2010-06-17T13:24:00Z</cp:lastPrinted>
  <dcterms:modified xsi:type="dcterms:W3CDTF">2021-06-14T11:20:00Z</dcterms:modified>
  <cp:revision>59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