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电梯安装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986608987"/>
            <w:bookmarkStart w:id="3" w:name="__Fieldmark__8_298660898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986608987"/>
            <w:bookmarkStart w:id="9" w:name="__Fieldmark__10_298660898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986608987"/>
            <w:bookmarkStart w:id="15" w:name="__Fieldmark__12_298660898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78119811120565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大工电梯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597297096K</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986608987"/>
            <w:bookmarkStart w:id="26" w:name="__Fieldmark__19_298660898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武侯大道顺</w:t>
            </w:r>
            <w:r>
              <w:rPr>
                <w:rFonts w:ascii="宋体;SimSun" w:hAnsi="宋体;SimSun" w:cs="宋体;SimSun"/>
                <w:szCs w:val="21"/>
              </w:rPr>
              <w:t>江段</w:t>
            </w:r>
            <w:r>
              <w:rPr>
                <w:rFonts w:cs="宋体;SimSun" w:ascii="宋体;SimSun" w:hAnsi="宋体;SimSun"/>
                <w:szCs w:val="21"/>
              </w:rPr>
              <w:t>77</w:t>
            </w:r>
            <w:r>
              <w:rPr>
                <w:rFonts w:ascii="宋体;SimSun" w:hAnsi="宋体;SimSun" w:cs="宋体;SimSun"/>
                <w:szCs w:val="21"/>
              </w:rPr>
              <w:t>号</w:t>
            </w:r>
            <w:r>
              <w:rPr>
                <w:rFonts w:cs="宋体;SimSun" w:ascii="宋体;SimSun" w:hAnsi="宋体;SimSun"/>
                <w:szCs w:val="21"/>
              </w:rPr>
              <w:t>3</w:t>
            </w:r>
            <w:r>
              <w:rPr>
                <w:rFonts w:ascii="宋体;SimSun" w:hAnsi="宋体;SimSun" w:cs="宋体;SimSun"/>
                <w:szCs w:val="21"/>
              </w:rPr>
              <w:t>栋</w:t>
            </w:r>
            <w:r>
              <w:rPr>
                <w:rFonts w:cs="宋体;SimSun" w:ascii="宋体;SimSun" w:hAnsi="宋体;SimSun"/>
                <w:szCs w:val="21"/>
              </w:rPr>
              <w:t>10</w:t>
            </w:r>
            <w:r>
              <w:rPr>
                <w:rFonts w:ascii="宋体;SimSun" w:hAnsi="宋体;SimSun" w:cs="宋体;SimSun"/>
                <w:szCs w:val="21"/>
              </w:rPr>
              <w:t>层</w:t>
            </w:r>
            <w:r>
              <w:rPr>
                <w:rFonts w:cs="宋体;SimSun" w:ascii="宋体;SimSun" w:hAnsi="宋体;SimSun"/>
                <w:szCs w:val="21"/>
              </w:rPr>
              <w:t>19</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986608987"/>
            <w:bookmarkStart w:id="40" w:name="__Fieldmark__32_298660898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986608987"/>
            <w:bookmarkStart w:id="52" w:name="__Fieldmark__44_298660898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986608987"/>
            <w:bookmarkStart w:id="64" w:name="__Fieldmark__60_298660898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986608987"/>
            <w:bookmarkStart w:id="75" w:name="__Fieldmark__74_298660898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986608987"/>
            <w:bookmarkStart w:id="77" w:name="__Fieldmark__75_298660898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986608987"/>
            <w:bookmarkStart w:id="79" w:name="__Fieldmark__76_298660898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986608987"/>
            <w:bookmarkStart w:id="106" w:name="__Fieldmark__101_298660898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6-15T08:35:00Z</dcterms:modified>
  <cp:revision>12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15-16-24-4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