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电梯安装装置，包括外框体、移动轮，所述外框体正面位置的一端安装设置有控制面板，且外框体的顶部连接设置有防护盖，并且外框体的一侧设置有锁扣，所述外框体的另一侧连接设置有推杆，且外框体的底部设置有横柱，并且横柱的两端皆连接设置有支柱，所述支柱的底部连接设置有防滑底垫，且支柱的一侧连接设置有升降板，并且升降板的底部连接设置有移动轮。本实用新型通过在电动伸缩杆通过控制面板控制启动，实现升降板以及移动轮向下移动且地面接触，使两个移动轮可将整个装置顶起，则可实现对装置的移动工作，反之移动轮收回时候，支柱接触地面后可利用防滑底垫起到防滑作用，可避免装置出现移动，从而影响安装效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28:00Z</dcterms:created>
  <dc:creator>wcy</dc:creator>
  <dc:description/>
  <cp:keywords/>
  <dc:language>en-US</dc:language>
  <cp:lastModifiedBy>CDTH</cp:lastModifiedBy>
  <dcterms:modified xsi:type="dcterms:W3CDTF">2021-06-09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7-16-30</vt:lpwstr>
  </property>
  <property fmtid="{D5CDD505-2E9C-101B-9397-08002B2CF9AE}" pid="3" name="isSipo">
    <vt:lpwstr>true</vt:lpwstr>
  </property>
</Properties>
</file>