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51381827"/>
            <w:bookmarkStart w:id="1" w:name="__Fieldmark__0_15138182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电梯安装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大工电梯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81675" cy="8505825"/>
            <wp:effectExtent l="0" t="0" r="0" b="0"/>
            <wp:docPr id="1" name="210609172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6091727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850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6-09T09:28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9-17-16-3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