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电梯安装用平台，包括吊环、防护栏、不锈钢连接板和平台主体，所述平台主体的顶部固定有防护栏，且防护栏两端的平台主体上皆安装有不锈钢连接板，所述不锈钢连接板顶部的中间位置处固定有第二钢丝连接绳，第二钢丝连接绳一侧的不锈钢连接板顶部固定有第三钢丝连接绳。本实用新型通过安装有平台主体、第一置物板和第二置物板，使得装置实际使用时，一方面通过在平台主体上安装有两个对称分布的第一置物板和第二置物板，便于使用者放置一些常用的螺丝、扳手等器械，提升了操作的便利性，另一方面使用者可以利用支撑杆和装配筒之间的螺纹连接结构，将第一置物板和第二置物板在平台主体上进行拆卸或组装。</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02:00Z</dcterms:created>
  <dc:creator>wcy</dc:creator>
  <dc:description/>
  <cp:keywords/>
  <dc:language>en-US</dc:language>
  <cp:lastModifiedBy>CDTH</cp:lastModifiedBy>
  <dcterms:modified xsi:type="dcterms:W3CDTF">2021-06-09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9-16-46-30</vt:lpwstr>
  </property>
  <property fmtid="{D5CDD505-2E9C-101B-9397-08002B2CF9AE}" pid="3" name="isSipo">
    <vt:lpwstr>true</vt:lpwstr>
  </property>
</Properties>
</file>