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83225420"/>
            <w:bookmarkStart w:id="1" w:name="__Fieldmark__0_58322542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电梯安装用平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工电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6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9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38800" cy="8686800"/>
            <wp:effectExtent l="0" t="0" r="0" b="0"/>
            <wp:docPr id="1" name="210609170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91702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9T09:0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6-46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