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梯安装用平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6812821"/>
            <w:bookmarkStart w:id="3" w:name="__Fieldmark__8_3568128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6812821"/>
            <w:bookmarkStart w:id="9" w:name="__Fieldmark__10_3568128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6812821"/>
            <w:bookmarkStart w:id="15" w:name="__Fieldmark__12_3568128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811981112056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工电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7297096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6812821"/>
            <w:bookmarkStart w:id="26" w:name="__Fieldmark__19_3568128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顺</w:t>
            </w:r>
            <w:r>
              <w:rPr>
                <w:rFonts w:ascii="宋体;SimSun" w:hAnsi="宋体;SimSun" w:cs="宋体;SimSun"/>
                <w:szCs w:val="21"/>
              </w:rPr>
              <w:t>江段</w:t>
            </w:r>
            <w:r>
              <w:rPr>
                <w:rFonts w:cs="宋体;SimSun" w:ascii="宋体;SimSun" w:hAnsi="宋体;SimSun"/>
                <w:szCs w:val="21"/>
              </w:rPr>
              <w:t>77</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6812821"/>
            <w:bookmarkStart w:id="40" w:name="__Fieldmark__32_3568128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6812821"/>
            <w:bookmarkStart w:id="52" w:name="__Fieldmark__44_3568128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6812821"/>
            <w:bookmarkStart w:id="64" w:name="__Fieldmark__60_3568128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6812821"/>
            <w:bookmarkStart w:id="75" w:name="__Fieldmark__74_3568128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6812821"/>
            <w:bookmarkStart w:id="77" w:name="__Fieldmark__75_3568128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6812821"/>
            <w:bookmarkStart w:id="79" w:name="__Fieldmark__76_3568128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6812821"/>
            <w:bookmarkStart w:id="106" w:name="__Fieldmark__101_3568128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15T08:54: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5-16-47-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