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电梯安装专用设备，包括设备主框架、承载板、曳引钢索、定位机构和导向钢索，所述设备主框架的顶端皆转动安装有防护顶板，且防护顶板两侧的设备主框架顶端皆设置有限位槽，防护顶板的一端延伸至限位槽的内部，所述设备主框架的底部固定有承载板，且承载板外侧的设备主框架侧壁内皆焊接有防护栏，所述设备主框架顶端的拐角位置处皆焊接有提升座，且提升座的顶端固定有曳引钢索，所述设备主框架的两侧皆设置有导向钢索，且导向钢索位置处的设备主框架侧壁上设置有定位机构。本实用新型不仅可防止设备晃动，使得钢索不易被磨损，便于对掉落在设备顶端的杂物进行清理，而且保证了工作人员在进行安装作业时更加安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14:00Z</dcterms:created>
  <dc:creator>wcy</dc:creator>
  <dc:description/>
  <cp:keywords/>
  <dc:language>en-US</dc:language>
  <cp:lastModifiedBy>CDTH</cp:lastModifiedBy>
  <dcterms:modified xsi:type="dcterms:W3CDTF">2021-06-09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7-05-38</vt:lpwstr>
  </property>
  <property fmtid="{D5CDD505-2E9C-101B-9397-08002B2CF9AE}" pid="3" name="isSipo">
    <vt:lpwstr>true</vt:lpwstr>
  </property>
</Properties>
</file>