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电梯安装专用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33069791"/>
            <w:bookmarkStart w:id="3" w:name="__Fieldmark__8_113306979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33069791"/>
            <w:bookmarkStart w:id="9" w:name="__Fieldmark__10_113306979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33069791"/>
            <w:bookmarkStart w:id="15" w:name="__Fieldmark__12_113306979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78119811120565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大工电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597297096K</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33069791"/>
            <w:bookmarkStart w:id="26" w:name="__Fieldmark__19_113306979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侯大道顺</w:t>
            </w:r>
            <w:r>
              <w:rPr>
                <w:rFonts w:ascii="宋体;SimSun" w:hAnsi="宋体;SimSun" w:cs="宋体;SimSun"/>
                <w:szCs w:val="21"/>
              </w:rPr>
              <w:t>江段</w:t>
            </w:r>
            <w:r>
              <w:rPr>
                <w:rFonts w:cs="宋体;SimSun" w:ascii="宋体;SimSun" w:hAnsi="宋体;SimSun"/>
                <w:szCs w:val="21"/>
              </w:rPr>
              <w:t>77</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栋</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133069791"/>
            <w:bookmarkStart w:id="40" w:name="__Fieldmark__32_113306979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33069791"/>
            <w:bookmarkStart w:id="52" w:name="__Fieldmark__44_113306979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33069791"/>
            <w:bookmarkStart w:id="64" w:name="__Fieldmark__60_113306979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33069791"/>
            <w:bookmarkStart w:id="75" w:name="__Fieldmark__74_113306979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33069791"/>
            <w:bookmarkStart w:id="77" w:name="__Fieldmark__75_113306979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33069791"/>
            <w:bookmarkStart w:id="79" w:name="__Fieldmark__76_113306979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33069791"/>
            <w:bookmarkStart w:id="106" w:name="__Fieldmark__101_113306979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15T08:47:00Z</dcterms:modified>
  <cp:revision>1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15-16-37-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