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27197777"/>
            <w:bookmarkStart w:id="1" w:name="__Fieldmark__0_38271977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梯安装专用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工电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15000" cy="8686800"/>
            <wp:effectExtent l="0" t="0" r="0" b="0"/>
            <wp:docPr id="1" name="21060917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71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9:1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05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