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657276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充气式翻身垫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40565662"/>
            <w:bookmarkStart w:id="5" w:name="__Fieldmark__6_194056566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40565662"/>
            <w:bookmarkStart w:id="8" w:name="__Fieldmark__8_194056566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0019830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滑块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的右侧壁与支撑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焊接在一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滑块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的右侧壁与支撑板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焊接在一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充气式翻身垫，其特征在于：所述病床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左端固定连接有所述支撑架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充气式翻身垫，其特征在于：所述病床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左端固定连接有支撑架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6T03:2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6-11-12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