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20156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防护结构的打印机感光鼓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爱睿佳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9036608"/>
            <w:bookmarkStart w:id="5" w:name="__Fieldmark__6_41903660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9036608"/>
            <w:bookmarkStart w:id="8" w:name="__Fieldmark__8_41903660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6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901989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具有防护结构的打印机感光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具有防护结构的打印机感光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具有防护结构的打印机感光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具有防护结构的打印机感光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6T07:5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5-5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