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571967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卡巴匹林钙肠溶颗粒的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717205755"/>
            <w:bookmarkStart w:id="5" w:name="__Fieldmark__6_171720575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717205755"/>
            <w:bookmarkStart w:id="8" w:name="__Fieldmark__8_171720575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10005996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前的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的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16T02:16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6-09-59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