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2568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材料化学用恒温式反应容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程文松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71899439"/>
            <w:bookmarkStart w:id="5" w:name="__Fieldmark__6_377189943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71899439"/>
            <w:bookmarkStart w:id="8" w:name="__Fieldmark__8_377189943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0012943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材料化学用恒温式反应容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材料化学用恒温式反应容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传动轴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一侧的加热箱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外壁上安装有所述伺服电机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传动轴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一侧的加热箱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）外壁上安装有伺服电机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6T02:33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6-10-18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