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11345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旅游景点垃圾收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工业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申请申明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524500" cy="7724775"/>
            <wp:effectExtent l="0" t="0" r="0" b="0"/>
            <wp:docPr id="1" name="21061714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71448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1-06-17T06:49:00Z</dcterms:modified>
  <cp:revision>2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4-3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