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大型建筑用轻质阻燃铝单板，包括铝单板主体、锁紧螺母、基板和陶瓷涂层，所述铝单板主体的一侧的边缘处设置有翻边，且所述翻边上均匀分布有挂耳，所述铝单板主体一侧的中央位置处设置有加强筋，且所述加强筋与铝单板主体之间均匀通过固定螺栓连接固定，所述固定螺栓的一端均设置有锁紧螺母，所述铝单板主体内部的底端设置有基板，且所述基板的一侧设置有石棉编织网，所述石棉编织网的表面设置有陶瓷涂层，所述铝单板主体的表面设置有氟碳涂层。本实用新型通过安装有铝单板主体，铝单板主体包括基板、隔音层、石棉编织网、陶瓷涂层以及氟碳涂层，陶瓷涂层抵御外部高温，避免对基板直接烧灼，起到阻燃的作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24:00Z</dcterms:created>
  <dc:creator>wcy</dc:creator>
  <dc:description/>
  <cp:keywords/>
  <dc:language>en-US</dc:language>
  <cp:lastModifiedBy>CDTH</cp:lastModifiedBy>
  <dcterms:modified xsi:type="dcterms:W3CDTF">2021-06-17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6-15-56</vt:lpwstr>
  </property>
  <property fmtid="{D5CDD505-2E9C-101B-9397-08002B2CF9AE}" pid="3" name="isSipo">
    <vt:lpwstr>true</vt:lpwstr>
  </property>
</Properties>
</file>