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66882781"/>
            <w:bookmarkStart w:id="1" w:name="__Fieldmark__0_21668827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大型建筑用轻质阻燃铝单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汇才装饰材料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67375" cy="8486775"/>
            <wp:effectExtent l="0" t="0" r="0" b="0"/>
            <wp:docPr id="1" name="210617162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171624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17T08:2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6-1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