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大型建筑用轻质阻燃铝单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家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04170167"/>
            <w:bookmarkStart w:id="3" w:name="__Fieldmark__8_9041701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04170167"/>
            <w:bookmarkStart w:id="9" w:name="__Fieldmark__10_9041701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04170167"/>
            <w:bookmarkStart w:id="15" w:name="__Fieldmark__12_9041701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911219416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汇才装饰材料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4540XX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04170167"/>
            <w:bookmarkStart w:id="26" w:name="__Fieldmark__19_9041701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蓉都大道将</w:t>
            </w:r>
            <w:r>
              <w:rPr>
                <w:rFonts w:ascii="宋体;SimSun" w:hAnsi="宋体;SimSun" w:cs="宋体;SimSun"/>
                <w:szCs w:val="21"/>
              </w:rPr>
              <w:t>军路</w:t>
            </w:r>
            <w:r>
              <w:rPr>
                <w:rFonts w:cs="宋体;SimSun" w:ascii="宋体;SimSun" w:hAnsi="宋体;SimSun"/>
                <w:szCs w:val="21"/>
              </w:rPr>
              <w:t>68</w:t>
            </w:r>
            <w:r>
              <w:rPr>
                <w:rFonts w:ascii="宋体;SimSun" w:hAnsi="宋体;SimSun" w:cs="宋体;SimSun"/>
                <w:szCs w:val="21"/>
              </w:rPr>
              <w:t>号成都富森美家居现代装饰材料物流中心</w:t>
            </w:r>
            <w:r>
              <w:rPr>
                <w:rFonts w:cs="宋体;SimSun" w:ascii="宋体;SimSun" w:hAnsi="宋体;SimSun"/>
                <w:szCs w:val="21"/>
              </w:rPr>
              <w:t>6</w:t>
            </w:r>
            <w:r>
              <w:rPr>
                <w:rFonts w:ascii="宋体;SimSun" w:hAnsi="宋体;SimSun" w:cs="宋体;SimSun"/>
                <w:szCs w:val="21"/>
              </w:rPr>
              <w:t>区</w:t>
            </w:r>
            <w:r>
              <w:rPr>
                <w:rFonts w:cs="宋体;SimSun" w:ascii="宋体;SimSun" w:hAnsi="宋体;SimSun"/>
                <w:szCs w:val="21"/>
              </w:rPr>
              <w:t>7</w:t>
            </w:r>
            <w:r>
              <w:rPr>
                <w:rFonts w:ascii="宋体;SimSun" w:hAnsi="宋体;SimSun" w:cs="宋体;SimSun"/>
                <w:szCs w:val="21"/>
              </w:rPr>
              <w:t>栋</w:t>
            </w:r>
            <w:r>
              <w:rPr>
                <w:rFonts w:cs="宋体;SimSun" w:ascii="宋体;SimSun" w:hAnsi="宋体;SimSun"/>
                <w:szCs w:val="21"/>
              </w:rPr>
              <w:t>9.10.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04170167"/>
            <w:bookmarkStart w:id="40" w:name="__Fieldmark__32_9041701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04170167"/>
            <w:bookmarkStart w:id="52" w:name="__Fieldmark__44_9041701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04170167"/>
            <w:bookmarkStart w:id="64" w:name="__Fieldmark__60_9041701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04170167"/>
            <w:bookmarkStart w:id="75" w:name="__Fieldmark__74_9041701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04170167"/>
            <w:bookmarkStart w:id="77" w:name="__Fieldmark__75_9041701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04170167"/>
            <w:bookmarkStart w:id="79" w:name="__Fieldmark__76_9041701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04170167"/>
            <w:bookmarkStart w:id="106" w:name="__Fieldmark__101_9041701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7T08:2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6-15-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