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 xml:space="preserve">一种复合型防火吸音铝单板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超</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07327689"/>
            <w:bookmarkStart w:id="3" w:name="__Fieldmark__8_190732768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07327689"/>
            <w:bookmarkStart w:id="9" w:name="__Fieldmark__10_190732768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07327689"/>
            <w:bookmarkStart w:id="15" w:name="__Fieldmark__12_190732768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1319910429111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汇才装饰材料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8MA64540XX0</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07327689"/>
            <w:bookmarkStart w:id="26" w:name="__Fieldmark__19_190732768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华区蓉都大道将</w:t>
            </w:r>
            <w:r>
              <w:rPr>
                <w:rFonts w:ascii="宋体;SimSun" w:hAnsi="宋体;SimSun" w:cs="宋体;SimSun"/>
                <w:szCs w:val="21"/>
              </w:rPr>
              <w:t>军路</w:t>
            </w:r>
            <w:r>
              <w:rPr>
                <w:rFonts w:cs="宋体;SimSun" w:ascii="宋体;SimSun" w:hAnsi="宋体;SimSun"/>
                <w:szCs w:val="21"/>
              </w:rPr>
              <w:t>68</w:t>
            </w:r>
            <w:r>
              <w:rPr>
                <w:rFonts w:ascii="宋体;SimSun" w:hAnsi="宋体;SimSun" w:cs="宋体;SimSun"/>
                <w:szCs w:val="21"/>
              </w:rPr>
              <w:t>号成都富森美家居现代装饰材料物流中心</w:t>
            </w:r>
            <w:r>
              <w:rPr>
                <w:rFonts w:cs="宋体;SimSun" w:ascii="宋体;SimSun" w:hAnsi="宋体;SimSun"/>
                <w:szCs w:val="21"/>
              </w:rPr>
              <w:t>6</w:t>
            </w:r>
            <w:r>
              <w:rPr>
                <w:rFonts w:ascii="宋体;SimSun" w:hAnsi="宋体;SimSun" w:cs="宋体;SimSun"/>
                <w:szCs w:val="21"/>
              </w:rPr>
              <w:t>区</w:t>
            </w:r>
            <w:r>
              <w:rPr>
                <w:rFonts w:cs="宋体;SimSun" w:ascii="宋体;SimSun" w:hAnsi="宋体;SimSun"/>
                <w:szCs w:val="21"/>
              </w:rPr>
              <w:t>7</w:t>
            </w:r>
            <w:r>
              <w:rPr>
                <w:rFonts w:ascii="宋体;SimSun" w:hAnsi="宋体;SimSun" w:cs="宋体;SimSun"/>
                <w:szCs w:val="21"/>
              </w:rPr>
              <w:t>栋</w:t>
            </w:r>
            <w:r>
              <w:rPr>
                <w:rFonts w:cs="宋体;SimSun" w:ascii="宋体;SimSun" w:hAnsi="宋体;SimSun"/>
                <w:szCs w:val="21"/>
              </w:rPr>
              <w:t>9.10.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907327689"/>
            <w:bookmarkStart w:id="40" w:name="__Fieldmark__32_190732768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07327689"/>
            <w:bookmarkStart w:id="52" w:name="__Fieldmark__44_190732768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07327689"/>
            <w:bookmarkStart w:id="64" w:name="__Fieldmark__60_190732768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07327689"/>
            <w:bookmarkStart w:id="75" w:name="__Fieldmark__74_190732768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07327689"/>
            <w:bookmarkStart w:id="77" w:name="__Fieldmark__75_190732768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07327689"/>
            <w:bookmarkStart w:id="79" w:name="__Fieldmark__76_190732768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07327689"/>
            <w:bookmarkStart w:id="106" w:name="__Fieldmark__101_190732768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6-17T08:37: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17-16-35-0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