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复合型防火吸音铝单板，包括铝单板本体、第一装配片、龙骨架体和石棉纤维阻燃层，所述龙骨架体上均匀安装有铝单板本体，所述铝单板本体的顶部和底部皆均匀焊接有第一装配片，且所述铝单板本体的两端皆均匀焊接有第二装配片。本实用新型通过安装有铝单板本体、石棉纤维阻燃层和氟碳树脂防腐层，使得装置优化了自身的结构，使用时，一方面通过将铝单板本体设置为空心结构，减轻了铝单板本体的重量，实现了轻质的优点，另一方面通过在铝合金外壳的外侧壁固定有石棉纤维阻燃层，提升了铝单板本体的阻燃效果，且通过在石棉纤维阻燃层的外侧壁固定有氟碳树脂防腐层，提升了铝单板本体的防腐性能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14:00Z</dcterms:created>
  <dc:creator>wcy</dc:creator>
  <dc:description/>
  <cp:keywords/>
  <dc:language>en-US</dc:language>
  <cp:lastModifiedBy>CDTH</cp:lastModifiedBy>
  <dcterms:modified xsi:type="dcterms:W3CDTF">2021-06-17T0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7-16-01-13</vt:lpwstr>
  </property>
  <property fmtid="{D5CDD505-2E9C-101B-9397-08002B2CF9AE}" pid="3" name="isSipo">
    <vt:lpwstr>true</vt:lpwstr>
  </property>
</Properties>
</file>