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48161144"/>
            <w:bookmarkStart w:id="1" w:name="__Fieldmark__0_214816114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复合型防火吸音铝单板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汇才装饰材料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29275" cy="8467725"/>
            <wp:effectExtent l="0" t="0" r="0" b="0"/>
            <wp:docPr id="1" name="21061716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171614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17T08:1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7-16-01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