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24513298"/>
            <w:bookmarkStart w:id="1" w:name="__Fieldmark__0_29245132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浴室用防潮天花板组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汇才装饰材料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6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19750" cy="8658225"/>
            <wp:effectExtent l="0" t="0" r="0" b="0"/>
            <wp:docPr id="1" name="210617155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171559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17T08:0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7-15-46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