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浴室用防潮天花板组件，包括主龙骨、天花板主体、组接装置、第一卡接板和第二卡接板，所述主龙骨的两侧皆安装有组接装置，所述组接装置相互对称，所述主龙骨的底端安装有第二卡接板，所述第二卡接板等间距的设置有四组，所述第二卡接板的底端皆安装有第一卡接板，所述第二卡接板的侧壁皆设置有等间距的安装槽，所述第一卡接板的外壁滑动安装有副龙骨，所述副龙骨的顶端设置有两组安装块，所述安装块与安装槽活动卡接。本实用新型不仅实现了根据浴室面积对天花板组件进行组装，实现了将天花板进行快速的卡接组装，实现了对天花板进行防潮防水处理，提高了天花板的使用寿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59:00Z</dcterms:created>
  <dc:creator>wcy</dc:creator>
  <dc:description/>
  <cp:keywords/>
  <dc:language>en-US</dc:language>
  <cp:lastModifiedBy>CDTH</cp:lastModifiedBy>
  <dcterms:modified xsi:type="dcterms:W3CDTF">2021-06-17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7-15-46-05</vt:lpwstr>
  </property>
  <property fmtid="{D5CDD505-2E9C-101B-9397-08002B2CF9AE}" pid="3" name="isSipo">
    <vt:lpwstr>true</vt:lpwstr>
  </property>
</Properties>
</file>