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29314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兽药溶液灌装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831231893"/>
            <w:bookmarkStart w:id="5" w:name="__Fieldmark__6_183123189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831231893"/>
            <w:bookmarkStart w:id="8" w:name="__Fieldmark__8_183123189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12000006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转轴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远离第一电机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一端延伸至蓄液箱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内部并与导轴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固定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转轴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远离第一电机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的一端延伸至蓄液箱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内部并与导轴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一端固定连接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兽药溶液灌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兽药溶液灌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7T09:5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7-51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