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涉及一种适用于离散行业的自动排产方法。本发明包括以下步骤：对每种产品进行工艺路径建模，并对工艺路径上的各个工位进行产能建模；排列订单优先级；计算每个订单所生产的产品在各个工位上面的耗时；计算每个订单所生产的产品在每个工位所占用的开始时间和结束时间；按照订单优先级，将各个开始时间和各个结束时间分配到各个工位上去。本发明的自动排产算法能够降低全人工手动排产的人力消耗。本发明在应对计划和实际已经严重不符，或者有紧急订单需要响应时，可以快速重新排产。因此，对于企业来说，本发明可以极大降低计划排产的难度，使企业可以快速应对市场需求对变化，灵活调整生产计划，从而达到降本增效的目的。</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2:08:00Z</dcterms:created>
  <dc:creator>wcy</dc:creator>
  <dc:description/>
  <cp:keywords/>
  <dc:language>en-US</dc:language>
  <cp:lastModifiedBy>CDTH</cp:lastModifiedBy>
  <dcterms:modified xsi:type="dcterms:W3CDTF">2021-06-18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8-09-49-25</vt:lpwstr>
  </property>
  <property fmtid="{D5CDD505-2E9C-101B-9397-08002B2CF9AE}" pid="3" name="isSipo">
    <vt:lpwstr>true</vt:lpwstr>
  </property>
</Properties>
</file>