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适用于离散行业的自动排产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成都普朗克科技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670513970"/>
            <w:bookmarkStart w:id="4" w:name="__Fieldmark__4_3670513970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670513970"/>
            <w:bookmarkStart w:id="6" w:name="__Fieldmark__5_3670513970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670513970"/>
            <w:bookmarkStart w:id="8" w:name="__Fieldmark__6_3670513970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670513970"/>
            <w:bookmarkStart w:id="10" w:name="__Fieldmark__7_3670513970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670513970"/>
            <w:bookmarkStart w:id="14" w:name="__Fieldmark__8_3670513970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670513970"/>
            <w:bookmarkStart w:id="16" w:name="__Fieldmark__9_3670513970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670513970"/>
            <w:bookmarkStart w:id="18" w:name="__Fieldmark__10_3670513970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670513970"/>
            <w:bookmarkStart w:id="20" w:name="__Fieldmark__11_3670513970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6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6-18T02:08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18-09-49-2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