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离散行业的自动排产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66820054"/>
            <w:bookmarkStart w:id="3" w:name="__Fieldmark__8_406682005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66820054"/>
            <w:bookmarkStart w:id="7" w:name="__Fieldmark__10_406682005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66820054"/>
            <w:bookmarkStart w:id="10" w:name="__Fieldmark__12_406682005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319810610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普朗克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9U1MY0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66820054"/>
            <w:bookmarkStart w:id="20" w:name="__Fieldmark__19_406682005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66820054"/>
            <w:bookmarkStart w:id="35" w:name="__Fieldmark__32_406682005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66820054"/>
            <w:bookmarkStart w:id="48" w:name="__Fieldmark__45_406682005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66820054"/>
            <w:bookmarkStart w:id="62" w:name="__Fieldmark__61_406682005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66820054"/>
            <w:bookmarkStart w:id="76" w:name="__Fieldmark__77_406682005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66820054"/>
            <w:bookmarkStart w:id="78" w:name="__Fieldmark__78_406682005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66820054"/>
            <w:bookmarkStart w:id="82" w:name="__Fieldmark__84_406682005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66820054"/>
            <w:bookmarkStart w:id="84" w:name="__Fieldmark__85_406682005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66820054"/>
            <w:bookmarkStart w:id="93" w:name="__Fieldmark__86_406682005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66820054"/>
            <w:bookmarkStart w:id="95" w:name="__Fieldmark__87_406682005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66820054"/>
            <w:bookmarkStart w:id="97" w:name="__Fieldmark__88_406682005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66820054"/>
            <w:bookmarkStart w:id="125" w:name="__Fieldmark__113_406682005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66820054"/>
            <w:bookmarkStart w:id="127" w:name="__Fieldmark__114_406682005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18T02:09: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8-09-49-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