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679575828"/>
            <w:bookmarkStart w:id="1" w:name="__Fieldmark__0_67957582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适用于离散行业的自动排产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普朗克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618100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6181007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6-18T02:08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18-09-49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