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0255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清除杂质的锂离子电池正极材料加工用浆化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11075326"/>
            <w:bookmarkStart w:id="5" w:name="__Fieldmark__6_301107532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11075326"/>
            <w:bookmarkStart w:id="8" w:name="__Fieldmark__8_301107532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1016964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外侧均匀分布有所述分料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筒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外侧均匀分布有分料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清除杂质的锂离子电池正极材料加工用浆化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便于清除杂质的锂离子电池正极材料加工用浆化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8T02:5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0-4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