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止石膏浆结垢的打浆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66861125"/>
            <w:bookmarkStart w:id="3" w:name="__Fieldmark__8_25668611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志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66861125"/>
            <w:bookmarkStart w:id="9" w:name="__Fieldmark__10_25668611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66861125"/>
            <w:bookmarkStart w:id="15" w:name="__Fieldmark__12_25668611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81984022218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万晟新材料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1181MA62860L1K</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66861125"/>
            <w:bookmarkStart w:id="26" w:name="__Fieldmark__19_25668611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峨眉山市符溪镇创客梦工厂内</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66861125"/>
            <w:bookmarkStart w:id="40" w:name="__Fieldmark__32_25668611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66861125"/>
            <w:bookmarkStart w:id="52" w:name="__Fieldmark__44_25668611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66861125"/>
            <w:bookmarkStart w:id="64" w:name="__Fieldmark__60_25668611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66861125"/>
            <w:bookmarkStart w:id="75" w:name="__Fieldmark__74_25668611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66861125"/>
            <w:bookmarkStart w:id="77" w:name="__Fieldmark__75_25668611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66861125"/>
            <w:bookmarkStart w:id="79" w:name="__Fieldmark__76_25668611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66861125"/>
            <w:bookmarkStart w:id="106" w:name="__Fieldmark__101_25668611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8T06:05: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8-13-57-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