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48833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止石膏浆结垢的打浆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1123891"/>
            <w:bookmarkStart w:id="5" w:name="__Fieldmark__6_3511238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1123891"/>
            <w:bookmarkStart w:id="8" w:name="__Fieldmark__8_3511238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0017466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2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申请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发明人姓名和身份证号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-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部件名称的附图标记与说明书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部件名称的附图标记与说明书附图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8T05:57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1-4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