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b/>
          <w:bCs/>
          <w:sz w:val="24"/>
        </w:rPr>
        <w:t>一种酵母菌培养用摇床，包括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、轴承座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、支撑轴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、摇床箱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和主通孔（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），其特征在于：所述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的内部安装有摇床箱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，且摇床箱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的内部安装有夹具箱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，并且夹具箱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下方的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内部安装有两组轴承座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，所述轴承座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的底端与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固定连接，且轴承座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的内部安装有支撑轴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，并且支撑轴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的表面安装有传动座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，所述传动座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上方的摇床箱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底端安装有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，且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的顶端与摇床箱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固定连接，并且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下方的传动座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内部安装有铰接销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，传动座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通过铰接销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与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相铰接，所述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的底端安装有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，且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的外壁与驱动座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固定连接，并且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的内部设有伸缩杆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），所述伸缩杆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）的一端延伸至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的外部，且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上方的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外壁上安装有控制面板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所述的一种酵母菌培养用摇床，其特征在于：所述控制面板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）下方的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内部安装有伺服电机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），且伺服电机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）的输出端通过联轴器安装有转轴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所述的一种酵母菌培养用摇床，其特征在于：所述转轴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）一侧的外壁上安装有主动轮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），且主动轮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）的表面缠绕有皮带（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所述的一种酵母菌培养用摇床，其特征在于：所述伺服电机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）上方的装置本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内部安装有变速箱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），且变速箱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）的外部外壁上安装有驱动杆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），所述驱动杆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）一侧的变速箱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）外壁上安装有从动轮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所述的一种酵母菌培养用摇床，其特征在于：所述伸缩杆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）的外壁上设有辅通孔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），且辅通孔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）一侧的驱动腔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）外壁上设有主通孔（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），并且主通孔（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）的内部设有锁紧销（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>），伸缩杆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）的外壁上套装有防护套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所述的一种酵母菌培养用摇床，其特征在于：所述夹具箱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的内部安装有拉杆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），且拉杆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）的表面套装有弹簧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b/>
          <w:bCs/>
          <w:sz w:val="24"/>
        </w:rPr>
        <w:t>根据权利要求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所述的一种酵母菌培养用摇床，其特征在于：所述拉杆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）的外壁上安装有两组支撑杆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），且支撑杆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）一侧的夹具箱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外壁上安装有两组摆臂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），并且摆臂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）远离夹具箱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的一端安装有夹紧臂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5:00Z</dcterms:created>
  <dc:creator>wcy</dc:creator>
  <dc:description/>
  <cp:keywords/>
  <dc:language>en-US</dc:language>
  <cp:lastModifiedBy>CDTH</cp:lastModifiedBy>
  <dcterms:modified xsi:type="dcterms:W3CDTF">2021-06-1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4-16-22</vt:lpwstr>
  </property>
  <property fmtid="{D5CDD505-2E9C-101B-9397-08002B2CF9AE}" pid="3" name="isSipo">
    <vt:lpwstr>true</vt:lpwstr>
  </property>
</Properties>
</file>